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radioGroupF' RadioGroupF set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 of \xref{radioGro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oupF = radioGroupF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radioGroupF' (setPlacer horizontalP) [(1,"P1"),(2, "P2"), (3,"P3"), (0,"Off")]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Group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