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xrequest xrequestF xreque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general function to call Xlib routines which retur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so functions tailored to make specific call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 need to use \code{xrequest}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xrequest The reques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expected</w:t>
        <w:tab/>
        <w:t>A function to test input messages with.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Just x} for the response you are wait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Nothing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ontf</w:t>
        <w:tab/>
        <w:t>The fudget or kernel to continue with, parame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onse picked out by \code{exp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Xlib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locNamed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reateG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reateFontCurs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oadQuery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readBitmap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reatePix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WindowRoot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getWindowProperty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ternAtom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eryPointe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Haskell IO operations: \xref{haskellIO}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cket IO operations: \xref{sIO}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X Commands: \xref{xcommand}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xcommand xcommandF xcomman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general function to call Xlib routines that do not retur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xcommand</w:t>
        <w:tab/>
        <w:t>The X command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ont</w:t>
        <w:tab/>
        <w:t>The fudget (or kernel) to continue with after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Xlib routines with results: \xref{x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