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textF Text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Display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the basic fudget for displaying plain text on one or sever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 Requests to modify the text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utput \code{InputMsg} messages containing pairs of line numbers (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) and contents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user clicks on it. Double-clicking indicates complet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\xref{inputDoneSP} for an explanation on completed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  <w:tab/>
        <w:t>Customisable version: \xref{textF'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  <w:tab/>
        <w:t>Fudgets derived from $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ref{moreF}, \xref{pickListF}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  <w:tab/>
        <w:t>Input and output types: \xref{InputMsg}, \xref{TextRequ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  <w:tab/>
        <w:t>More useful information: \xref{string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textF' TextF HasIni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Display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able version of \xref{text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textF}, \xref{Customi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