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crollF vScrollF hScro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scrollF} shows a scrolling area with attached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fudget with a potentially very large window ca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vScrollF} shows a scrolling area with an attached vertical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fudget with a potentially very tall window ca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hScrollF} shows a scrolling area with an attached horizontal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fudget with a potentially very wide window ca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the contained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el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o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oldScrollF oldVscrollF oldHscro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oldScrollF} shows a scrolling area with attached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fudget with a potentially very large window ca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oldVscrollF} shows a scrolling area with an attached vertical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fudget with a potentially very tall window ca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oldHscrollF} shows a scrolling area with an attached horizontal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fudget with a potentially very wide window ca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grabkeys</w:t>
        <w:tab/>
        <w:t>\code{True} means that the page up and page down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bbed and that the scroll bars will not accept keyboard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kes the scroll bars easier to control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work if there is more than one scrolling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limits</w:t>
        <w:tab/>
        <w:t>Initial minimum and maximum size of the scro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itial size of scrolling area will b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ed fudget, subject to the giv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the contained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crol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el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mo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