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oreF moreFileF moreShellF moreFileSh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display plain text in a rectangular display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hed vertic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moreFileF} is like $this, except that it expects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input. It reads and displays the content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moreShellF} is used to display a text in a separa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simply \code{moreF} wrapped in a shell.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ys invisible until the first text input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gument is the title to display in the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moreFileShellF} is like \code{moreShellF}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file names on the high level input.  The window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d to the name of the fil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The text to display as a list of lines. Tab character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b stops in every 8 character position). Long lines ar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If the user click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number and the contents of that 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mo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 \xref{pickListF}, \xref{displayF}, \xref{tex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: \xref{moreF'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rapping is implemented as a preprocessor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s in the text, \code{moreF} outputs informat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hysical line (as it appears on the screen), which may not be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xref{pickListF} instead,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pickListF PickLis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and interacting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display a scrollable list of alternativ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pick on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Requests to modify the lis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alternative that the user clicks on, paired with its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of alternatives (counting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how_alt</w:t>
        <w:tab/>
        <w:t>A function that determines the text string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alternativ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stripInputSP &gt;^^=&lt; pickListF id &gt;=^&lt; 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istRequest}, \xref{replace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Msg}, \xref{stripInput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r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ilePick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yperGraphics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oreF' moreShel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 of some f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r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reShel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ickLis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ickLis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and interacting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 of some \xref{pickLi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ersion: \xref{pickLis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