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ushButt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utt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push button. An argument fudget determines w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ropagated to the argument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\code{Left x} if the argument fudget outputs \code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Right Click} when th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keys</w:t>
        <w:tab/>
        <w:t>\input{KeyEquivalents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A fudget that determines what is displayed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Borde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Grou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