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bevaves like the identity fudget (\xref{idF}) but it also s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ll whenever a message pass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ropagat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bellF &gt;==&lt; buttonF "B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dget: \xref{i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dget: \xref{qui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