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apFilterSP filterLeftSP filterRightSP filterJus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eam processor applies a "partial" function to the in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result, if it is defined. In case of \code{mapFilterSP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pplied as an argument. Otherwise, the function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LeftSP  = mapFilterSP stri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RightSP  = mapFilterSP stri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JustSP = mapFilterS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p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ilter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