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XEvent X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Event} corresponds directly to the similiarly named ty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XResponse} contain the values that can be returned as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Request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put{X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etail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KeyCode Pressed KeyLookup Detail Mode Visibility Clien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used in the \code{XEvent} type. Most of them correspo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gs defined in the X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put{X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Ev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