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$Doc quitF</w:t>
      </w:r>
    </w:p>
    <w:p>
      <w:pPr>
        <w:pStyle w:val="PreformattedText"/>
        <w:bidi w:val="0"/>
        <w:spacing w:before="0" w:after="0"/>
        <w:jc w:val="left"/>
        <w:rPr/>
      </w:pPr>
      <w:r>
        <w:rPr/>
        <w:t>$Synopsis Termina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$C begin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$this is a fudget that outputs a low leve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erminates the program when some high level input i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$this does not have a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p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$Output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Example quitF &gt;==&lt; buttonF "Hejd�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it button fudget: \xref{quitButtonF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fudgets: \xref{buttonF}, \xref{quitIdF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nddo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Doc quitIdF</w:t>
      </w:r>
    </w:p>
    <w:p>
      <w:pPr>
        <w:pStyle w:val="PreformattedText"/>
        <w:bidi w:val="0"/>
        <w:spacing w:before="0" w:after="0"/>
        <w:jc w:val="left"/>
        <w:rPr/>
      </w:pPr>
      <w:r>
        <w:rPr/>
        <w:t>$Synopsis Termina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{quitIdF} is an identity fudget that terminates the program if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tfying a given predicate i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put an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$Output the input passed through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rg p</w:t>
        <w:tab/>
        <w:t>The predicate that tests the input. An input \code{x} i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rough unchanged, if \code{p x} is \code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 $Examp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ed fudge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\xref{quitButton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xref{button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xref{quitF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nddoc 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