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FontStruct linespace poslist next_pos string_bounds font_ascent font_descent font_id font_range string_rect split_string string_box_size string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ont metr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\xref{____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