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hangeBackPixmap greyBgK lightGreyBgK darkGreyB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fudget kernel that changes the background pix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window and then behaves like the argument fudget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greyBgK}, \code{lightGreyBgK} and \code{darkGreyBgK} are short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grey backgrounds. Solid grey colors are used if possibl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thered black and white patter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gcolor</w:t>
        <w:tab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bgcolor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size</w:t>
        <w:tab/>
        <w:t>Pixm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drawcmds</w:t>
        <w:tab/>
        <w:t>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first creates a pixmap of the given size. The pixmap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background color. Then the drawing command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xmap, using a GC with backround and foreground colo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and with default values for all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hangeBackPix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hangeWindow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reatePix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