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Doc internAtom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this converts an atom name into an atom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rg atomName</w:t>
        <w:tab/>
        <w:t>An atom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 onlyIfExists indicates whether a new atom should be created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named atom doesn't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cmdCont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XInternAtom} in the \input{XlibRe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