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createFont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creates a cursor from the set of standard cursor shap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urso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shape</w:t>
        <w:tab/>
        <w:t>a cursor shape id from the standard curso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kernel</w:t>
        <w:tab/>
        <w:t>a fudget kernel parameterized by a curso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$FExample foobarF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setFontCurs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xrequest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XCreateFontCursor} in the \input{Xlib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Doc setFont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changes the cursor in the window belonging to the f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shape</w:t>
        <w:tab/>
        <w:t>a cursor shape id from the standard curso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kernel</w:t>
        <w:tab/>
        <w:t>a fudget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$FExample foobarF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createFontCurs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xrequest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Window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