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lacerF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UI fudge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uses a placer to combine all boxes generated by a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this, layout information can be put where it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lacer a 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 a fudget, the layout of which is determined by the pl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lacers: \xref{horizontalP} et al, \xref{matrixP}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lacer combinators: \xref{flipP}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lated combinators: \xref{spacerF}, \xref{spacer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 ways to specify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ref{&gt;#+&lt;}, \xref{&gt;#==&lt;}, \xref{listLF}, \xref{nameLayout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xref{Placer} type should be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BoxF revHBoxF vBoxF revVBoxF matrixF tab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UI fudge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oxF = placerF horizont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oxF = placerF vertic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HBoxF = placerF (revP horizont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VBoxF = placerF (revP vertic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F = placerF . matri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F  = placerF . 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lacerF}, \xref{horizontalP} et al, \xref{matrixP}, \xref{tabl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pac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modifies a placer with a sp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rs: \xref{marginS} et al, \xref{centerS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spacerF}, \xref{pl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pacerF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UI fudge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pplies a spacer to all the boxes generated by a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: \xref{marginS} et al, \xref{centerS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spacerP}, \xref{pl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r type should be abstrat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