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ListRequest replaceAll replaceAllFrom deleteItems insertItems appendItems changeItems replaceItems highlightItems pickItem applyLis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the type of messages accepted by fudgets that display lis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extF} and \xref{pickListF}. the display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by $th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replaceAll list} replaces all the list with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replaceAllFrom from items} replaces all items fro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from} with \code{items}. The first item is has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deleteItems from count} deletes \code{count} item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code{fro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sertItems at items} inserts \code{items} before position \code{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appendText items} appends \code{items} after the last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changeItems at items} replaces the same number of items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at} as there are items in \code{items} with \code{item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at} is so close to the end that there isn't enough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the rest of \code{items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replaceItems from to text} replaces the item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sitions \code{from} and \code{to} with \code{ite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highlightText positions} will highlight all item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positions}, and dehighligh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pickText at} is used to simulate that the user has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t position \code{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applyListRequest request list} returns the result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request} on \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extF}, \xref{pickLis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should be an abstra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