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buttonGroupF BM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Butto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used to create buttons. It converts mouse and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mediate events that indicates the state of the butt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an argument fudget to provide the visual feed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intermediate events to high leve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keys</w:t>
        <w:tab/>
        <w:t>\input{KeyEquivalents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get</w:t>
        <w:tab/>
        <w:t>A fudget that handles the visual feedback and outpu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 leve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de{BMevents} are sent to the argument fudge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BMNormal} is sent when the button enters its normal, resting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inital state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BMInverted} is sent when the button is agitated, e.g.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BMClick} is sent when the button has been activated (when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licked''), e.g. when the user press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mouse button while the pointer is over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button can be agitated and then return its normal st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licked (e.g. if the user removes the pointer from the butt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butto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toggleButto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buttonBorder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pushButton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