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editorF editorF' EditorF selectall loadEditor setEditorCursorPos EditCmd EditEvt EditStop EditStopFn EditStopChoice 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multi-line text editor which suppor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. Key bindings are in an Emacs-like fash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ut/copy/paste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Editor commands, such as tex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Editor events, for example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Edi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Edit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EditReplace r} will replace the selected text in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r}. The value \code{selectall} can be used to first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These two are put together in \code{loadEditor}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with a new text. The message \code{setEditorCursorPos (row,c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 particular row and column, which are number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 to \code{EditGetText}, the editor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 \code{r} as \code{EditorText r}. The other constructors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(more documentation needed about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nderstands the following keys (in Emacs no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ursor movemen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one cha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bd{C-p},\kbd{C-n},\kbd{C-f},\kbd{C-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bd{M-Left},\kbd{M-Right}, \kbd{M-f}, \kbd{M-b} mov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also be moved with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Selecting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\kbd{Shift}, the cursor movement keys will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\kbd{Shift}-clicking with mouse button 1, or dragg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ex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Inserting/deleting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ext, the selected text is replaced by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ressing \kbd{\key{DEL}} will remove the selected text, or if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remove the character to the left of the curso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elected, \kbd{M-\key{DEL}} will delete th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ut/Copy/Pas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these commands will popup when mouse button 3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 The selected text is made into the \emph{current selection} (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sense),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The selected text is made into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: The selected text is replaced by the curren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Undo/Redo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\kbd{C-/}. Redo: \kbd{C-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buffer is by default infinite (thus producing a memory l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the command line argument \code{-undodepth}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\code{-undodepth 0}, there is no und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