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margin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pacers that add margins t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spacer that adds a margin on all sides of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dist</w:t>
        <w:tab/>
        <w:t>The distance (in pixels) between the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ther spacers: \xref{centerS}, \xref{hMarginS}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pacer composition: \xref{compS}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lated combinators: \xref{spacerP}, \xref{spacer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xref{Dynamic Lay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hMarginS vMarginS hv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pacers that add margins to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acers add horizontal and/or vertical margins to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pace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argi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Dynamic 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compS idS f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pacer comb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dS} is the identity spacer, i.e. a spacer that doesn'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compS} is space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flipS} transforms a spacer into a mirror symmetric version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x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S (flipS spacer) =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S `compS` spacer =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r `compS` idS =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pacers: \xref{marginS}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lated combinators: \xref{compS} et al, \xref{spacerP}, \xref{spacer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xref{Dynamic Lay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A spacer that centers a box in the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spacer prevents a box from growing larger tha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it in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ther spacers: \xref{leftS} et al, \xref{margi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lated combinators: \xref{compS} et al, \xref{spacerP}, \xref{spacer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xref{Dynamic Lay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leftS rightS hCenterS topS bottomS v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pacers that align boxes with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acers prevents a box from growing larger than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horizontal or vertical direction. Instead,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r aligned with one of the edges of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rs: \xref{centerS}, \xref{hAlignS} et al, \xref{margin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binators: \xref{compS} et al, \xref{spacerP}, \xref{space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ref{Dynamic 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hAlignS vAlignS hvAl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pacers that add space instead of stretching a box when there is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acers prevents a box from growing larger than necessary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or both. Instead, arguments determine where i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box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pos This is a number between 0.0 and 1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es how much of the extra space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left of (or above) the box. For example, 0 align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left (or top) edge of the available space, 0.5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ox and 1 aligns the box with the right (or bottom)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pecial cases: \xref{leftS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rs: \xref{hMarginS} et 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binators: \xref{compS} et al, \xref{spacerP}, \xref{space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ref{Dynamic 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sizeS maxSizeS min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psis put limits on the allowed size of a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e spacers allow you to set limits on the sizes requested by a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sizeS mysize} causes the fudget to request size \code{my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maxSizeS} and \code{minSizeS} sets upper and lower bounds on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size The desired size, the desired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desired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rs: \xref{Spac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