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hPotF vPotF Pot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a scroll bar is described by a triple \code{(pos,vis,to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code{pos} is the first visibl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vis} is the number of visib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de{tot} is the total number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changes the stat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new state of the scroll bar whenever the user mo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optsize</w:t>
        <w:tab/>
        <w:t>Optional initial size of the scrool ba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set the width (height) of a vertical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crol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kely to change, and should prabably not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fudg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