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elect sIOsucc sIOstr sIOer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performing socket I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s for Haskell Dialogue IO: \xref{haskellIO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access to s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openSocketF}, \xref{socketServerF}, \xref{transceiv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