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windo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his is used to create ``leaf'' windows, i.e windows tha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building blocks, and don't contain any other window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r interface elements, e.g. displays, input fields, butt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tartcmds</w:t>
        <w:tab/>
        <w:t>a list of low level commands to be executed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 is created. This usual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de{ChangeWindowAttributes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t window attributes. One importa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 is the event mask, where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things like \code{ExposureMask}, \code{ButtonPressMask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ode{KeyPressMask}, and so on. (An empty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es the default event mask, which i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 ma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kernel    a fudget kernel that determines the behaviour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connected directly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connected directly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dget is expected to co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ayout mechanism. This amount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The fudget must tell how big it wants to be, and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s to be resized dynamically, by soon af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ting the pseudo-command \code{LayoutLimits},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of type \code{LayoutReques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Layout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\code{Layout} is used to specify the lay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rgument to \code{Layout} is the minimum initi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. The second and third arguments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rizontal and vertical size are fixed, respectiv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et to \code{True}, layout functions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dgets will try to keep the size of this window fixed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udgets change in size if the enclosing she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d. If they are set to \code{False}, this fudget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d when the enclosing shell window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When the enclosing shell window is resized, the fu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ssibly be resized, and the fudget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udo-event \code{LayoutSize}, the only argumen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size of the window. The fudget should adju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u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windowF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implemented using \code{windowF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displayF}, \xref{string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binators: \xref{grou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ref{Dynamic 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 kernel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K}, \xref{putK}, \xref{getK}, \xref{null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XCommand}, \xref{XEv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Layout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de{startcmds} argument is redundant, since the commands could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dget kern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she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hell (top level)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the normal way to create a shell window (a top level window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An argument fudgets determines the contents of the 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 connected directly to the interior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connected directly to the interior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title</w:t>
        <w:tab/>
        <w:t>\input{WindowTi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The interior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 shellF "Hello" (labelF "Hello, worl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: \xref{shell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implementation: \code{XCreateSimpleWindow} in the \input{Xlib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unmappedShellF unmappedShellF' unmappedSimpleShe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hell (top level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ariants of \code{shel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groupF simpleGroupF unmappedGroupF invisibleGrou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fudgets create window which can contain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crollF}, \xref{buttonBorder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