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bubblePopu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shows a fudget in a popup window shaped as a speech b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