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border3d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puts a border around a fudget to give it a 3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\code{Left True} makes the fudget look 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Left False} makes the fudget look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Right x} propagates \code{x} to the enclosed f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Whatever the enclosed fudget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down       Initial appearance of the f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\code{True}, the fudget will appear to be lo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the fudget will appear to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border</w:t>
        <w:tab/>
        <w:t>Border width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get</w:t>
        <w:tab/>
        <w:t>A f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butto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pushButto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buttonGroup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ugly on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