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essagePop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dialog popup that shows a message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lick an OK button, and then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The message to show.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his causes the window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The latest input message paired with a \code{Click} is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presse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disappear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messagePopu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onfirm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ng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opup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confirmPopupF Confirm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dialog popup that shows a message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ress a confirm or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The message to show.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his causes the window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\code{Confirm} is output when the user presses the confir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Cancel} is output when the user presses the cancel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utput is paired with the late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disappears when one of the button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confirmPopu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ssage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ng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opup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stringPopupF passwdPop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dialog popup that shows a message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a text string and press a confirm or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is equivalent to pressing the confir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passwdPopupF} works like \code{string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hows asterisks for all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Input messages are pairs of an optional prompt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nswer string. One or both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Nothing}. Sending a message to $this causes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The string entered by the user is output when the confir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sed, paired with the late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ssage is output if the cancel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disappears when one of the button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default</w:t>
        <w:tab/>
        <w:t>Default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stringPopupF "(enter your name her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p dialogs: \xref{messagePopupF}, \xref{confirm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asswdPop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udgets: \xref{stringF}, \xref{passw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or used to build popup dialogs: \xref{popup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initial default input with an argument, bu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inputPop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general dialog popup fudget. An argument fudge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dialog is created. The popup window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message, whatever the argument fudget shows, an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Input messages are pairs of an optional prompt an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o the argument fudget. One or both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Nothing}. Sending a message to $this causes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The latest value received from the argument fudget is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K button is pressed, paired with the late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output if the cancel</w:t>
        <w:tab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disappears when one of the button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\input{Window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 which allows the user to input some valu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generate case, it can also just sh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user must confirm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default</w:t>
        <w:tab/>
        <w:t>Default value that will be output if the us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es Ok. If the argument is \code{Nothing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supply a value, i.e.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inputPopupF "File Picker" filePickF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dialogs derived from $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essagePopupF}, \xref{confirm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ngPopupF}, \xref{passwdPop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 used to implement $this: \xref{popup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useful in dialog popups: \xref{filePickF}, \xref{string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dialogs elements: \xref{inputPair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inputPopupO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similar to \xref{input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$this outputs even if the Cancel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$this. \code{inputListF} works analog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Input messages are pairs of an optional prompt an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o the argument fudget. One or both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Nothing}. Sending a message to $this causes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The latest value received from the argument fudget is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Just x} when the OK button is pressed, and \code{No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ncel button is pressed. In both cases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ed with the late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disappears when one of the button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\input{Window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 which allows the user to input some valu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generate case, it can also just sh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user must confirm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default</w:t>
        <w:tab/>
        <w:t>Default value that will be output if the us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inputPopupOptF filePic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putPop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