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menuBarF Menu MenuItem' menu cmdItem toggleItem radioGroupItem sepItem subMenu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 creates menu bars. Menus can have submenus nested to an arbitrary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can have keyboard shortcuts. The menu 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  <w:tab/>
        <w:t>Command buttons (created with \code{cmdItem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rigger some action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  <w:tab/>
        <w:t>Toggle buttons (created with \code{toggleItem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llow the user to switch on/off some set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etting can be seen in the menu and can be chang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  <w:tab/>
        <w:t>Radio groups (created with \code{radioGroupItem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llow the user to change a setting that has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of possible values. The current setting can be seen in th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hanged under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menus/submenus of different types to be comb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put</w:t>
        <w:tab/>
        <w:tab/>
        <w:t>When an item is selected from a menu,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ab/>
        <w:t>Input is used to make selections under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is propagated to the output. In addition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 button or radio group is affected by the val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hange its appearan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$Arg menubar</w:t>
        <w:tab/>
        <w:t>The menu bar. For a conventional menu bar, all ite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ed with the function \code{subMenuItem}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s in a menu bar need not b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unctions: \xref{Trans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graphics and keyboard shortcuts to menu items: \xref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l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should be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can not be enables/disabled. Menus can not be modifi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Transl 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in Haskell are not first class valu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not be passed as argument to a function and then used in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again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pass constructors as arguments to functions and use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nd destruct values, we use the type \code{Transl}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help from \code{cpp}, we can easily construct \code{Transl}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(c) (Transl (c) (\x-&gt;case x of c y-&gt;Just y;_-&gt;Noth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fudget: \xref{menuBa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Item item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$this is used to combine a value with the graphical objec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it in a menu, and possibly the key that will be used as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select it. The keyboard shortcut will appear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fudget: \xref{menuBa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atation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