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PixmapId FontId GCId rootGC CursorId ColormapId defaultColormap Atom Window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se types are references to objects stored in the X server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s not defined within the Fudg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nput{X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really be abstra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ColorName FontName DisplayName Key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 synonyms are used to make types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Modifiers ModState EventMask Button BackingStore CoordMode Shape GrabPointerResult WindowAttributes WindowChanges StackMode Gravity ShapeKind ShapeOperation RGB Color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correspond more or less directly to definitions found in the X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nput{X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GCFunction GCLineStyle GCCapStyle GCFillStyle GCSubwindowMode GCAttributes GCAttribut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C related types corresponding to similarily named typ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nput{X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RmClass RmName RmQuery RmSpec RmValue RmDatabase rm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