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qui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a kernel that activates the "Delete Window" button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manager. The program is terminated when th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 works only in she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Example shellF [] Nothing quitK f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shel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wmDeleteWindow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combine quitK with other ker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Doc wmDeleteWindo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creates a fudget kernel that switches on the WM_DELETE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and passes that atom identifier to the argument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contkernel A kernel parameterized by an atom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quit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internAtom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