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oldFilePickF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electing from dynamic lis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provides a file selection dialog. It consists of thre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ing input field, a file list, and a file string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normally selected by clicking on it in the file lis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select a directory by entering its path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, or to enter a file name directly in the fil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A directory path. By default, the current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startupF ["/usr/bin"] oldFilePick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ickList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tring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tringPopup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