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ixed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ixed siz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allows you to construct drawings of fixed size, us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Xlib library. The drawing commands should draw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of the size indicated, start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type are more useful as part of \xref{Drawing}s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xref{Drawing}, \xref{FixedColorDrawing}, \xref{FlexibleDrawing}, \xref{Draw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FixedColor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ixed siz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similar to \xref{FixedDrawing}, but it allows you to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ttributes (colors, fonts, line width, etc) in o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achieved by using a \xref{Drawing} with wit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e.g., \xref{FixedDrawing}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with $this is that the size of the dra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efore computing what drawing attributes will be us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for a certain part of a drawing can be delayed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with $this is the extra trouble of beforehand creating G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ttributes to be used. This is probably most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xref{wCreateGCtx} adn \xref{gctx2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\xref{FixedDrawing}, \xref{FlexibleDrawing}, \xref{Draw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ref{Draw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Cs:  \xref{wCreateGCtx}, \xref{gctx2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