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showComma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prints the low level input and output of a fudget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utput. This can be helpful when debugging f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prefix</w:t>
        <w:tab/>
        <w:t>A string that prefixe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flag \code{-}\emph{prefix} must be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to switch on output from this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code{showCommand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get</w:t>
        <w:tab/>
        <w:t>A f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howComm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howEv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trace} in the hbc_library modul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