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SocketServerF tTransceiverF TPort tPort 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Client/Ser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Clie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Sock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dgets for type safe client/server programming. $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ervers, \code{tTransceiverF} is used to implem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ype safe communication, a port with a specific (monomorphic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, using \code{tPort} in a module common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irs of client numbers and messages to send to a cli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pairs of client numbers and messages concerning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New)}, where \code{n} is a new number,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lie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Msg x)} is output when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\code{n} outputs \code{SocketMs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EOS)} is output when the client handl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SocketEOS}. After this, the client handle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ort The port number to listen for connectio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li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dget that handles the communication with on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dget has two parameters: the peer name and the transc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dget for communicating with the client. The simplest possib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\code{\ peer transceiver -&gt; transcei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de{Chat} and \code{Calendar} demos distributed with the fud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these f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yped socket communication: \xref{socketServerF}, \xref{transceiv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ideas can be foun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http://www.cs.chalmers.se/~hallgren/Thesis/client_server.html Typed sockets for client/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nput{The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sentation of the ideas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ftp://ftp.cs.chalmers.se/pub/users/hallgren/client-server.ps.Z Client/Server Applications with Fudgets}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ransfered by converting them to strings, using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de{Show} and \code{Read} classes. These are usually 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de{show} method mustn't use the newline character, sinc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ssages in the stream. (Derrived \code{Show} instanc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