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Doc stateMonadSP SPms putSPms putsSPms getSPms nullSPms unitSPms bindSPms thenSPms loadSPms storeSP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binators implement a stream processor monad with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nadic stream processor of type \code{SPms inp outp state ans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ocessor that inputs messages of type \code{in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messages of type \code{ou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a stream processor of type \code{SP inp outp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internal state of type \code{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duces a final result of type \code{a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{unitSPms} and \code{bindSPms} are the unit and bind oper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d. \code{unitSPms x} is a stream processor that immediate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\code{x}, without performing any I/O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s \code{putSPms}, \code{getSPms} and \code{nullSPms}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rdinary stream processor operations \code{putSP}, \code{get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de{nullSP}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s \code{loadSPms} and \code{storeSPms} allows you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the inter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{stateMonadSP} allows a monadic stream processor with stat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ny context where an ordinary stream proceso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stateMonadPS state0 spms sp} first runs \code{spms} with \code{state0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itial state and then continues as \code{sp}. The fin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ult from \code{spms} is thrown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style stream processor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SP}, \xref{putSP}, \xref{getSP}, \xref{nullS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adic stream processors without state: \xref{SP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adic fudget kernels: Ks, putKs, getKs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