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oint Line Rect Size pP lL rR origin xcoord ycoord rectpos rec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Geometry,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eometry related types. Lines are represented by thei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. Rectangles are represented by thei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= Point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x y = Poin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x1 y1 x2 y2 = Line (Point x1 y1) (Point x2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 x y w h = Rect (Point x y) (Point w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ord (Point x _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oord (Point _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pos (Rect pos _) =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size (Rect _ size)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rawComm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add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padd psub inRect =.&gt; scale scalePoint rectMiddle posrect moverect sizerect growrect moveline freedom confine pmin pmax pMin pMax plim 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Geometry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eomet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oint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