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auxShellF delayedAuxShellF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Sh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 is used to created auxiliary windows that can be opened and clo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uring the run of the program. Auxiliary windows differ from popu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they aren't modal, i.e., they do not block the main window wh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</w:t>
        <w:tab/>
        <w:t>\code{Left True} opens the window. \code{Left False} close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{Right x} propagates \code{x} to the enclosed fu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code{auxShellF} \code{Right x} is passed to the enclosed f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while the fudget is clos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{delayedAuxShellF}, no input is sent to the enclosed fudge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 is closed. Instead, the latest \code{Right x}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ed until the window is opened by a \code{Left True}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utput</w:t>
        <w:tab/>
        <w:t>\code{Left False} is output when the user clicks on the clo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by the window manager. The program is responsible for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. \code{Right y} is output when the enclosed fudge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title</w:t>
        <w:tab/>
        <w:t>window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fud</w:t>
        <w:tab/>
        <w:t>fudget that determines the contents of the she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ustomisable versions: \xref{auxShellF'} and \xref{delayedAuxShellF'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basic shell window fudget: \xref{shel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Fudgets for popup windows: \xref{stringPopupF}, \xref{messagePopupF}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Fudget used to implement $this: \xref{wmShellF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dgets would probably be easier to use if the windows wer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auxShellF' delayedAuxShellF'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Sh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able versions of \xref{auxShellF} and \xref{delayedAuxShell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Example auxShellF' (setVisible 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ersions: \xref{auxShellF} and \xref{delayedAuxShell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