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crollSh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Usage scrollShellF title limits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crollShellF} creates a shell window with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limits</w:t>
        <w:tab/>
        <w:t>Initial minimum and maximum size of the scro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size of scrolling area will b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fudget, subject to the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contain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crol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