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erCompF &gt;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ser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is connects the output of one f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of another fudget, and can be seen as ordin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adapted for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&gt;==&lt;} is an infix version of $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ny input is passed to the righ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Any output comes from the left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l</w:t>
        <w:tab/>
        <w:t>left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r</w:t>
        <w:tab/>
        <w:t>right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serCompF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processor combinators: \xref{&gt;=^&lt;}, \xref{&gt;^=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osition: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ream processor combinator: \xref{serCom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identity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identity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ort circuit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= absF i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= map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mapF}, \xref{absF}, \xref{id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comb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hroughF}, \xref{idRightF}, \xref{idLef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BothF}, \xref{bypass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bstract fudgets: from strea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basic abstract fudget constructor. It takes 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corresponding abstract fudget. An abstract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ly with high lev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{absF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p</w:t>
        <w:tab/>
        <w:t>a strea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mapF = absF ma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pF}, \xref{&gt;=^&lt;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apF concatM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bstract fudgets: sta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s convenient ways to construct sta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fudgets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pplied to every incoming high level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or, in case of \code{concatMapF}, the elements of the result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</w:t>
        <w:tab/>
        <w:t>A function that for every input message procudes an outp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list of outpu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 f = absF (mapSP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MapF f = absF (concatMapSP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ul abstract fudgets: \xref{mapstat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absF}, \xref{&gt;=^&lt;}, \xref{&gt;^=&l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apSP}, \xref{concatMap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aps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bstract fudgets: st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bstract fudgets with internal state. A state transition function determines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will become arguments to \code{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results from applications of \code{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tf a state transition function. Whenever an input messag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ode{stf} is applied to the message and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 from the application is a new internal stat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0 initial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countF = mapstateF count 0 where count n _ = (n+1,[n+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sumF = mapstateF add 0 where add acc n = (acc+n,[acc+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tateF stf s0 = absF (concatMapAccumlSP stf s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ess abstract fudgets: \xref{ma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mapAccumlSP}, \xref{ab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dRightF idLeftF toBothF throughF bypassF st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common patterns of serial and paralle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umbing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RightF f = f   &gt;+&lt; i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ftF  f = idF &gt;+&l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F f = idRightF f &gt;==&lt; toBot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F f = stripEither &gt;^=&lt; through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bsF}, \xref{idF},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l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serCompLeftToRightF serCompRightToLe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turning parallel compositions into seri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rial composition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eft&gt;==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rCompF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rCompRightToLeftF (left&gt;+&lt;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rCompLeftToRightF (right&gt;+&lt;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&gt;+&lt;}, \xref{&gt;==&l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