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tringF' stringF'' StringF setInitString setAllowedChar setShowString setCursorPos setInitStrin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s of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asswdF' passwd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s of \xref{passw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asswdF}, \xref{Customiser},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intF' int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s of \xref{in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tF}, \xref{Customiser},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tringInputF passwdInputF intInpu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dgets provides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ringInputF} allow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entered. The string can be edi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with the arrow keys and inserting and 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can be pasted by pressing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passwdInputF} works like \code{stringInputF}, except tha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for all character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InputF} works like \code{stringInputF}, except that it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a string (or integer) that replac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a value is output when an ``enter'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\code{Return}, \code{KP_Enter} and \code{Tab}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intInpu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nputF = inputDoneSP &gt;^^=&lt; strin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putF = inputDoneSP &gt;^^=&lt;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InputF = inputDoneSP &gt;^^=&lt; pass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with more detail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F}, \xref{passwdF}, \xref{in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: \xref{stringInputF'}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tringInputF' passwdInputF' intInpu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ustomisable versions of \xref{stringInput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nputF = stringInputF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putF = intInputF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InputF = passwdInputF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s: \xref{stringInput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with more detail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tringF'}, \xref{passwdF'}, \xref{int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