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i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oF} creates a fudget which doesn't have a window, but which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kell I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kernel</w:t>
        <w:tab/>
        <w:t>A fudget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haskell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