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reate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pixmap of the given size and depth in the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ize</w:t>
        <w:tab/>
        <w:t>pixm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depth</w:t>
        <w:tab/>
        <w:t>pixmap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rnel</w:t>
        <w:tab/>
        <w:t>a fudget kernel parameterized by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mdCon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reePix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CreatePixmap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readBitmapFile bitmapFromData Bitmap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reate pixmaps from data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