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e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places a margin around a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margin</w:t>
        <w:tab/>
        <w:t>Margi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lignSe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