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asyncTransmitterF asyncTranscei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n asynchronous version of \xref{transmitt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rrent fudget library implementation is sequential and 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ous write operations used by \xref{transmitterF} may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 For programs that write large amount of data to a slow con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 program that outputs to the audio device, this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uses asynchronous writes and thus never blocks the program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might have to buffer large amounts of data, since there is n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tween $this and the fudget that produces the data. A produc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numbersSP 0}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SP n = putSP (show n) (numberSP (n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rogram to run out of memory sooner or later (probably so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limit on the size of a single message, as long as i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, so a produce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P (show [1..]) nul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Strings to be sent to the peer. An empty string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am and causes the socket to be closed (but not until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uffer has been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\code{asyncTransceiverF}: Strings received from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string indicates the end of the stream a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r has closed the connection. $this: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ocket The socket to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openFileAsSocketF "/dev/audio" "w" asyncTransmitt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ing fudgets with syncronous write: \xref{transmitte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ransceiv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discard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