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FRequest F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es of the messages in the low level streams of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ypes: \xref{XCommand}, \xref{LayoutMessage}, \xref{XReque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ocketRequest}, \x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ypes: \xref{XEvent}, \xref{LayoutResponse}, \xref{XRespon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ocketResponse}, \xref{Respon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dget type: \xref{Fudg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 (July 1999), the types of the low leve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\xref{XCommand} and \xref{XEvent}, and the other types of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were embedded in these types. We have now tried to mak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ypes independent of each other to obtain a more modular desig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is will eliminate the need for mutually recursive mod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udgets with NHC and G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pparently introduces an extra level of tagging for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articular for \code{XCommand}s and \code{XEvent}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suspect that this representation is less efficient. But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indicate that the new representation actually speeds 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-9%. There are in fact cases when the level of taggin is less, 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dget receives an XResponse. The clean separation also mak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sRequest} and \code{isResponse}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