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overla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 places boxes on top of each other. The size of the combined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large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ref{horizontalP}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verticalLeftP horizontalCente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lacers are slightly optimized versions of some commmon placer/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rs: \xref{horizontalP}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rs: \xref{leftS}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able versions: \xref{verticalLeftP'}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verticalLeftP' horizontalCenter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sep the distance (in pixels) that separates the plac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rs: \xref{verticalP'}, \xref{verticalLeftP}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