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acers for crea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placer for crea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ble, all elements in the same row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eight and all elements in the same column must have the sam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columns may have different widths and different row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count</w:t>
        <w:tab/>
        <w:t>Number of colum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rs: \xref{tableP'}, \xref{matrixP}, \xref{horizontalP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plac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tabl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acers for crea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Layou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organizes boxes into a table, like \xref{matrixP}, but with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count</w:t>
        <w:tab/>
        <w:t>Number of rows or col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direction</w:t>
        <w:tab/>
        <w:t>Selects rowwise or colmnw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dist</w:t>
        <w:tab/>
        <w:t>The distance between the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placerF (tableP' 2 Vertical 5) (listF [(n,buttonF (show n)) | n&lt;-[1..3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rs: \xref{tableP}, \xref{horizontalP} et al, \xref{matrix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placerF}, \xref{list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