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udlogue' Fud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The combinator that connects the main fudget to the Haskell I/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version of fud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fud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