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nullK nullF putK putF getK getF startupK startupF appendStartK appendSta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dget and kernel equivalents of the similarly nam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\xref{nullSP}, \xref{putSP}, \xref{getSP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artup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ep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ppendStar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tF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F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utMessageFu getMessage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ilar to \code{putF} and \code{getF}, but they deal with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messages instead of tagged. \code{putFu} will put the tag \code{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s, and \code{getFu} will strip the tag o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S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