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$Doc displayF' displayF'' Displ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displayF' DisplayF set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 of display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displayF' ((setInitDisp "Hello!"::Customiser (DisplayF String)) . setFont "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isplay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$Doc intDispF' intDisp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intDisp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Displa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 of intDi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intDispF' ((setInitDisp 42::Customiser (DisplayF Int)) . setFgColor "bl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tDisp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$Doc labelF' label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labe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Displa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 of lab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labelF' (setFgColor "red".setBgColor "yellow".setFont "9x15bold") "W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el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