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shapeK dynShap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used to created shap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shape</w:t>
        <w:tab/>
        <w:t>a function that given the size of the window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rawing commmands that defines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XShapeCombineMask} in the \input{Xlib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