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ud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combinator that connects the main fudget to the Haskell 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on the top level of a fudget program, to tur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 into a Haskell \code{IO} mo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opfudget</w:t>
        <w:tab/>
        <w:t>The top level fudge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main = fudlogue (shellF "Quit" quitButt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, \xref{fudlogue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