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menuF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beg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menuF} provides a drop down menu. A drop down menu consists of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button and a menu. The menu is normally hidden, but appear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ion butto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essed, so that an item can be pick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The menu is removed as soon as the mouse button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</w:t>
        <w:tab/>
        <w:t>Any input will be propagated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put When a menu item is selected, the corresponding value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name</w:t>
        <w:tab/>
        <w:t>The name of the menu, which is shown in the menu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alts</w:t>
        <w:tab/>
        <w:t>A list of items to choose from. Each item is pai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visual representation (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Example menuF "File" [(New,"New"), (Open,"Open..."), (Save, "Save"), (SaveAs, "Save as..."), (Close, "Close"), (Quit, "Quit"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d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butto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popupMenu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radioGroup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toggleButton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oldMenuF simpleMen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oldMenuF} provides a drop down menu. A drop down menu consists of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button and a menu. The menu is normally hidden, but appear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ion butto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essed, so that an item can be pick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The menu is removed as soon as the mouse button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oldMenuF} allows keyboard shortcuts to be specified. \code{simpleMen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es not have this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 Changes the text in the activation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put When a menu item is selected, the corresponding value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fname</w:t>
        <w:tab/>
        <w:t>\input{FontArg} A good default for menus is \code{menuFo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name</w:t>
        <w:tab/>
        <w:t>The name of the menu, which is shown in the menu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alts</w:t>
        <w:tab/>
        <w:t>A list of items to choose from. Each item is pai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st of keyboard shortc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show_alt</w:t>
        <w:tab/>
        <w:t>A function that determines the text string tha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ach item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Example simpleMenuF menuFont "File" ["New", "Open...", "Save", "Save as...", "Close", "Quit"]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menu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butto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popupMenu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radioGroup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toggleButto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menuFo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