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defaultFont buttonFont menu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contain the names of some fonts. The value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hen the fudget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-font} \emph{fontname} sets \code{defaultFont} to \emph{font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-buttonfont} and \code{-menufont} analogously set \code{buttonFo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menuFont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rg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bgColor fgColor paperColor shineColor shado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contain the names of some stand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can be set from the command line when the fudge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-bg} \emph{colorname} sets \code{bgColor} to \emph{color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-fg}, \code{-paper}, \code{-shine} and \code{-shadow} analog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fgColor}, \code{paperColor}, \code{shineColor} and \code{shadow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rg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argKey argFlag argReadKey ar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access t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