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AFilePath rootPath aFilePath filePath compactPath isAbsolute joinPaths pathRelativeTo extendPath pathTail pathHead path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Abstract data type for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data type and functions for working with 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