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li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composed with $this operate in parallel, indepdene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high level output streams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ts are tagged and merged into a single stream.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gged, is split up and fed to the appropriat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A message \code{(tag,msg)} is sent to the fudget tagged \code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A message \code{(tag,msg)} comes from the fudget tagged \code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agged_fudgets</w:t>
        <w:tab/>
        <w:t>a list of tagged f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e same tag should not appear more than onc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inary tagged parallel composition: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tagged parallel composition of a list of fudgets: \xref{untaggedList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gged parallel composition of a tree of fudgets: \xref{tre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untaggedLi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un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n untagged parallel composition of a list of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Input messages are broadcast to all fudgets in th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Output messages can come from any fudget in th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s</w:t>
        <w:tab/>
        <w:t>a list of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lity holds (except that the tagging of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different). The left hand side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gedListF = foldr (&gt;*&lt;) nu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inary untagged parallel composition: \xref{&gt;*&l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gged parallel composition of a list of fudgets: \xref{list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