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cmdContSP cmdContK cmdContF cmdContLow waitForSP dro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 The \code{cmdCont} functions are use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message and wait for a particular response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dropSP}, other input is queued up until the expecte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waitForSP} can be used when you just want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, without outputting someth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dropSP} is like \{waitForSP}, except that it will no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request</w:t>
        <w:tab/>
        <w:t>The reques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expected</w:t>
        <w:tab/>
        <w:t>A function to test input messages with.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ode{Just x} for the response you are wait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ode{Nothing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contf</w:t>
        <w:tab/>
        <w:t>The stream processor to continue with, parame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ponse picked out by \code{exp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request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askell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