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timerF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A fudget that outputs ticks after specific delays and/or at specific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beg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provides an interface to the timers in the run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put \code{Just (interval,first)} will start the timer. After \code{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s, the timer will alarm, then, if \code{interval} is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will alarm repeatedly with that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put is \code{Nothing}, the timer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utput A \code{Tick} is output when the timer al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