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Drawing atomicD lab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ype \code{Drawing label leaf} are com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graphical objects into a tree structure using layout combi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code{atomicD} constructs atomic drawings (lea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ves can be of arbitrary type, but are required to be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Graphic} by fudgets that display drawings. By using the type \xref{Gfx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x different types of leaves in the sam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tree can be labelled with values of an arbitrary type \code{label} using the function \code{labe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de in a drawing can specify drawing attributes that are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 of that node. Drawing attributes can be specifi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ample vboxD [atomicD "Yes",atomicD "No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drawings: \xref{hboxD}, \xref{vboxD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drawing attributes: \xref{attribD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 parts of drawings: \xref{drawingPart}, \xref{replacePart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xref{Graphic}, the type \xref{Gf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dgets that display graphics: \xref{labelF}, \xref{displa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hyperGraphicsF}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ode{Drawing} will probably be made abs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e constructors directly when constructing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l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placedD bo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change or go away in a future vers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code{hobxD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