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readFi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ile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ccepts a file name as input, reads the file, and outputs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th nam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Pair of the path name and either \code{Right content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as successful, or \code{Left err}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irectories: \xref{readDi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: \xref{writeFil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other Haskell 1.2 IO operations: \xref{haskellIO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readD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ile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ccepts a directory path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rectory, and outputs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th nam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Pair of the path name and either \code{Right entrie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as successful, or \code{Left err}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s: \xref{readFil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: \xref{writeFil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other Haskell 1.2 IO operations: \xref{haskellIO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