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mileyF SmileyMode smileyD smiley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displays a sm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ode{SmileyMode} represent the three modes the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: sad, indifferent and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mileyD} draws a smiley, e.g., for inlusion in a \xref{Draw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mileyF'} is a customisable version of $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new mode of the sm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smile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displayF}, \xref{display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