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oggleButt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button is a button that toggles between on and off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True} or \code{False} to switch on or of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True} when the button is switched on, \code{False}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       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toggleButtonF "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toggleButton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ogg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toggle button. An argument fudget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laced to the righ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Left on} switches on or off the button. \code{Right 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\code{x} to the label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Left on} when the button is toggled. \code{Right y}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fudget outputs \code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inside \code{True} to put the label insid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ys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lblF label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toggleF False [] nu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sh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