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tryAllocColor tryAllocColorF allocColor allocColorF allocColorPixel allocColorPixelF tryAllocNamedColor tryAllocNamedColorF allocNamedColor allocNamedColorF allocNamedColorPixel allocNamedColorPixelF allocNamedColorDef allocNamedColorDef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to look up a color with a given name or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cate an entry for it in a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hose names do not begin with \code{try}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, if the allo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allocNamedColorDef} and \code{allocNamedColorDefPixel} firs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one color. If that fails it outputs a warning message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annel and tries a fallback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colormap</w:t>
        <w:tab/>
        <w:t>the colormap in which an entry is allocated. \code{defaultColormap} is the only supported colormap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rgb</w:t>
        <w:tab/>
        <w:t>the RGB value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colkernel</w:t>
        <w:tab/>
        <w:t>a fudget kernel parameterized by a \code{Maybe Color}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request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ry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query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XAllocColor} in the \input{Xlib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queryColor queryCol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you to find out what color a given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n a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colormap</w:t>
        <w:tab/>
        <w:t xml:space="preserve">a colo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pixel</w:t>
        <w:tab/>
        <w:t>a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colkernel</w:t>
        <w:tab/>
        <w:t>a fudget kernel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fudget in case of \code{queryColorF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ized by the retur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allocColor} et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XQueryColor} in the \input{Xlib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allocNamedColorDef allocNamedColorDef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y to allocate a named color. If that fail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is given, and a fallback color is allocated inste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s, the functi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colormap</w:t>
        <w:tab/>
        <w:t>the colormap in which an entry is allocated. \code{defaultColormap} is the only supported colormap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cname</w:t>
        <w:tab/>
        <w:t>the nam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allback</w:t>
        <w:tab/>
        <w:t>the name of the fallback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allocNamed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allocNamedColorPix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ryAllocNamed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