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hboxD hboxD' vboxD vboxD' tableD tableD' matrixD matrixD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build composite drawings with a specific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: \xref{Draw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 layout: \xref{Placer}, \xref{horizontalP}, \xref{table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atrixD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Gf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Gfx} allows you to mix different types of graphical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hboxD [g "Yes",g False, g 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atomicD . 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xref{Drawing}, class \xref{Graph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only available if the Haskell compiler in u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 in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attribD softAttribD hardAttribD fontD fgD GC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nctions for specifying drawing attributes in \xref{Drawing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ffects the children of the nod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 attributes, any attribute not given explicity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attributes sets all attributes, disregarding pa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Hard attributes use preallocated \code{GCtx}s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sof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: \xref{Drawing}, \xref{ColorSpec}, \xref{FontSpec}, \xref{GCt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ColorGen ColorSpec colorSpec FontGen FontSpec fon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raw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classes for specifying colors and font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olors can be specified using strings. Examples of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"red"}, \code{"rgb:ffff/0/0"}, \code{"#ff0000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"fixed"}, \code{"variable"}, \code{"-*-times-*-24-*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lists of colors or fonts to specify a color or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vailable color or font in the list is then take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["gold","yellow"]} uses gold if it can be allocated and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font names will automatically be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GCId}s, \xref{FontId}s and \xref{Pixel}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, fonts, colors and other drawing attribut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ce and for all in advance using e.g. \xref{wCreateGCt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ay, suitable in combination with \xref{Drawing}s: \xref{GCt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ay: \xref{loadQueryFontF}, \xref{allocNamedColorF}, \xref{wCreate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lor and font specifications: the manual page for \code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in classes \code{ColorGen} and \code{FontGen}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, since they differ depending on whether the Haskel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supports existenti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wCreateGCtx pmCreateGCtx GCtx rootGCtx createGCtx gcFgA gcBgA gcFontA gctx2gc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raw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ype \code{GCtx} contain a \xref{GCId} and the \xref{FontStruc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by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GCtx}s are used by the rendering system for \xref{Drawing}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rather than embedding drawing attributes (e.g., color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in drawings, an appropriate \code{GCtx} can be created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wCreateGCtx} creates a new \code{GCtx} by modify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GCt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rootGCtx} can be used as a template, but should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\xref{GCattributes} is parameterized over the types of colo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de{wCreateGCtx} is overloaded in these types, you get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s for gc attribute lists that don't specify both a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he general way out of this is to use a type restric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r the missing attributes. A convenient solution for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provided by the functions \code{gcFgA}, \code{gcBg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gcFon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emplgc</w:t>
        <w:tab/>
        <w:t>a template \code{GCt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gcattrs</w:t>
        <w:tab/>
        <w:t>The GC attributes where the \code{GCtx} to be crea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 from the template. If you don't specify bo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font, you will get an ambiguous overloading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s for plain GCs: \xref{wCreateGC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or composite graphics: \xref{Draw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FlexibleDrawing flex f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Flexible 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allows you to construct drawings of flexible size, us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ctangle to a list of Xlib drawing commands. Th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raw only within the given rectangle. To be precise,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\code{Rect r s}, the drawing function should us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affect pixels cordinates p such that \code{r&lt;=p &amp;&amp; &lt;r+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drawing function, the values of this typ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ize, and whether the size should be fixed horizontal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is type are more useful as part of \xref{Drawing}s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xref{Graph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\xref{Drawing}, \xref{FixedDrawing}, \xref{DrawComm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exible drawings: \xref{filler}, \xref{lbrace}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lso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{http://www.cs.chalmers.se/~hallgren/Thesis/graphics.html#simplegraphics Types for simple graphical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input{Thesi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filler hFiller vFiller frame frame' ellipse arc lpar rpar lbrack rbrack lbrace rbrace lAngleBracket rAngleBracket filledTriangleDown filledTriangl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Flexible 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rious flexibl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filler fixedWidth fixedHeight minSize} creates a filled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reties indicated 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hFiller} and \code{vFiller} creates horizontal and vertical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indicated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frame} and \code{frame'} create flexbile rectangles useful for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lpar}, \code{rpar}, \code{lbrack}, \code{rbrack}, \code{lbrace} and \code{rbrace} create parentheses, square brackets and braces of flexibl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labelF (hboxD [g lbrack,vboxD [g "x",g "y", g "z"],g rbrack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labelF (placedD (matrixP 2 `spacersP` repeat (alignFixedS aCenter aCenter)) $ boxD [g (hFiller 1),g (vFiller 1),g (frame' 25),g ellipse,g lpar,g rpar,g lbrack,g rbrack,g lbrace, g rbrac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or composite graphical obejcts: \xref{Draw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Xlib drawing commands: type \xref{DrawComm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for displaying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abelF}, \xref{displayF}, \xref{hyperGraphicsF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