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stringF passwdF intF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ata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dgets provides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stringF} allow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 be entered. The string can be edited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sor with the arrow keys and inserting and dele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lection can be pasted by pressing the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passwdF} works like \code{stringF}, except that it shows aster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F} works like \code{stringF}, except that it allows onl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a string (or integer) that replaces the current contents of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\code{InputChange s} is output whenever the user edits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\code{s} is the new contents of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{InputDone key s} is output when an ``enter''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\code{Return}, \code{KP_Enter} and \code{Tab}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xample strin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versions: \xref{stringInputF}, \xref{passwdInputF}, \xref{intInput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ble versions: \xref{stringF'}, \xref{passwdF'}, \xref{intF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ostprocessors: \xref{inputDoneSP}, \xref{stripInputS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fudgets: \xref{displayF}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