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nameLayoutF NameLayout placeNL spaceNL nullNL lea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Nam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ayout is describ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http://www.cs.chalmers.se/~hallgren/Thesis/layout.html#namelayout Name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input{The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BoxNL hBoxNL' vBoxNL vBoxNL' modNL sepNL marginNL hvAlignNL marginHVAlig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Nam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Name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