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popupShellF popupShel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popupShellF} provides the basic machinery to create popup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ref{inputPopupF} can be used to create standard dialog popups with OK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t is placed. When a message is sent to the popup shell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When a message is output from the contained f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is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popupShellF'} is a customisable version of \code{popup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Input is propagated to the contained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Output from the contained fudget, paired with the la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\input{Window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opos</w:t>
        <w:tab/>
        <w:t>\code{Just pos} makes the dialog popup at position \code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 \code{Nothing} pops up the dialog at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window is determined by the dynam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contained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popupShell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dialogs: \xref{inputPopupF}, \xref{stringPopupF}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$this: \xref{posPopup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\xref{popupGroup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