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quitButt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quit button, i.e., a command button that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: \code{&lt;Mod1&gt;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$this places itself as far down and to the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there is spa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Ignores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quitButt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i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itI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 usually provides a quit button in the window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quivalent, so there usually is no need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it butt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