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$this collects types whose values have graphical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the class \code{Show} collects types whose values hav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). Most basic types belong to this class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some new types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ay to make a new type \code{T}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Graphic} class is to define a function, \code{draw_T} say,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ype \code{T} into a type that is already in the \code{Graphi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fine the instanc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Graphic 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GraphicK = measureGraphicK . draw_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methods are normally not used directly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graphics: \xref{Drawing}, \xref{FixedDrawing}, \xref{FlexibleDraw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itmap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that display graphics: \xref{hyperGraphicsF}, \xref{displa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elF}, \xref{buttonF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