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ieLab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attach a label to a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ssed to the contained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passed out from the contained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orient     where to place the label relative to the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align</w:t>
        <w:tab/>
        <w:t xml:space="preserve">how the label is aligned in the availab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label</w:t>
        <w:tab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bel can be a value of any type that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\xref{Graphic} class, e.g.,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fudget to which the label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xref{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xref{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Abov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Below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Right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bLeftO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labAboveF labBelowF labLeftOfF labRigh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s are used to attach a label to a fudget in a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uggest where the label is placed relative to the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label</w:t>
        <w:tab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bel can be a value of any type that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\xref{Graphic} class, e.g.,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 The fudget to which the label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"x=" `labLeftOfF` 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ieLab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