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type of plain strea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type for strea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P i o} is a stream processor which reads messages of type \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input stream and writes messages of type \code{o} to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eam processor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tSP}, \xref{getSP}, \xref{null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tream processor constructors: \xref{mapSP}, \xref{filterS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 comb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ompEitherSP}, \xref{serCompSP}, \xref{loopS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: \xref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