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treamPro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this class captures the basic IO operations that a strea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: \xref{SP}, \xref{F}, \xref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