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ocketRequest SocketResponse AsyncInput A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DL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P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resquest and respon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ocket requests: \xref{sIO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 low level stream types: \xref{FRequest} and \xref{FRespon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Host Port Peer Socket LSocket Timer DL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ypes in sock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ocketRequest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hould be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