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arginHVAlignF alignF noStret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UI fudge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t usually fills up all available space. By enclos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arginHVAlignF} (or \code{alignF}) it will only become as bi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the fudget is stretchable in a direction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available spac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noStretchF} allows you to change the stretching behaviour of a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indicate whether the size should be fixed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margin</w:t>
        <w:tab/>
        <w:t>the fudget will be surrounded by at least this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halign</w:t>
        <w:tab/>
        <w:t>horizontal placement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\code{aLeft}, \code{aCenter} or \code{aRigh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valign</w:t>
        <w:tab/>
        <w:t>vertical placement in the availabl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\code{aTop}, \code{aCenter} or \code{aBotto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enclosed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marginHVAlignF 10 aRight aCenter (buttonF "Hi!") &gt;+&lt;startupF ["Good Morning!"] str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ig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Alignment aLeft aRight aTop aBottom a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ype $this are used with spacers like \xref{hAlig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in the available space a box should be place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 space. It is a real number indicating what pro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should be placed to the left (or above)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ace is placed on the oppi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ft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ght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p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ttom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nter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 = hAlignS a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