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XCommand X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XCommand} contains asynchronous calls (calls without resul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lib library. Not all such call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XRequest} contains synchronous calls (calls with resul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lib library. Not all such calls are implemented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n the type \code{XRequest}. These values are normally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application programs. Instead there are dedi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se calls (see \xref{xrequestK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DrawComm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xrequest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XEv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XRespon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Draw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contains constructors for various drawing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lib library. All drawing commands are not supported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Xlib library functions corresponding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is the name of the constructor, preceeded by \code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ode{XDrawLine} is the functio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\code{DrawLine}. These can be looked up in the onlin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command like \code{man XDraw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XComm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mDrawLi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wDrawLi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oveDrawComma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pmDrawLine pmDrawImageString pmDrawString pmDrawRectangle pmFillRectangle pmFillPolygon pmDrawArc pmFillArc pmCopyArea pmCopyPlane pmDrawPoint pmCreatePu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Draw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nvenience functions for drawing in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DrawLine pm gc l = Draw (Pixmap pm) gc (DrawLin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DrawImageString pm gc p s = Draw (Pixmap pm) gc (DrawImageString p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DrawComm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wDraw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wDrawLine wDrawImageString wDrawString wDrawRectangle wFillRectangle wFillPolygon wDrawArc wFillArc wDrawCircle wFillCircle wCopyArea wCopyPlane wDrawPoint wCreatePu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nvenience functions for drawing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rawLine gc l = Draw MyWindow gc (DrawLin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rawImageString gc p s = Draw MyWindow gc (DrawImageString p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DrawComm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mDraw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Drawable BitmapData Propert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