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loopSP loopLef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combinators that create circula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mbinators construct circular connections between strea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loopSP sp} and \code{loopLeftSP sp} can be illustr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loopSP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loopSP} is an untagged loop combinator. Output from \code{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agated both to the output and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loopLeftSP} is a tagged loop combinator. Output from \code{s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utput of the composition if it is tagged \code{Right}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f it is tagged \code{Left}. Similarly, input to \code{s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gged \code{Right} if it comes from the input of the com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\code{Left} if it comes from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loopSP (sp1 `serCompSP` s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way to obtain bidirectional communication between tw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loop+SerCompSP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tream processor combi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erCompSP}, \xref{compEitherSP}, \xref{loopThroughRight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dget combinators: \xref{loopF}, \xref{loopLef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