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nul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tream processo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stream processors that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\input{Ignores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P}, \xref{putSP}, \xref{getSP}, \xref{id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pu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tream processo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cessor out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input is sent to the argument strea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the \code{x} followed by any output produced by \code{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x</w:t>
        <w:tab/>
        <w:t>a message to prefix the output of \code{sp}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sp</w:t>
        <w:tab/>
        <w:t>a strea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putSP 1 nul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P}, \xref{putsSP}, \xref{getSP}, \xref{null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ge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tream processo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cessor in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insp</w:t>
        <w:tab/>
        <w:t>When a value \code{x} has been read from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ode{getSP insp} behaves like \code{insp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getSP (\x-&gt;putSP x null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P}, \xref{putSP}, \xref{null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startu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tream process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 prepend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msgs</w:t>
        <w:tab/>
        <w:t>messages that are prepended to the input stream of \code{s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sp</w:t>
        <w:tab/>
        <w:tab/>
        <w:t>a strea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Exampl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SP xs sp = sp `serCompSP` putsSP xs i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getSP}, \xref{putS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idSP}, \code{serCompS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delay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idSP filterSP mapSP concatMapSP mapAccumlSP concatMapAccumlSP concatSP zipSP splitAtElemSP cho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tream processor equivalents of some common list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common stream processors. \code{idSP}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cessor, i.e., a short-circuit from its input to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mapSP f} is a stream processor that outputs \code{f x}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\code{x} on its input and thus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map}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ream processors too are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named 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plit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concSP concmapSP mapstat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\code{concSP}, \code{concmapSP} and \code{mapstateSP}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\code{concatSP}, \code{concatMapS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oncatMapAccumlSP}, respectively. The old names are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oncatSP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ru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The function that turns a stream processor into a list proces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function "executes" stream processors. It takes a strea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function. $this is used in \code{fudlogue}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top level fudget into a Haskell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fudlog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delaySP del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elay the activation of a stream processor or f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delays the activation of a stream processor until it recei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tartupS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spli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tream processor that splits a stream of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stream processor that inputs pairs \code{(x,y)} and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ne after the other, tagged with \code{Left} and \code{Righ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pairs \code{(x,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the parts of the input pairs, tagged: \code{Left x}, \code{Right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(f1&gt;+&lt;f2)&gt;=^^&lt;split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erhaps be called unzipS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&gt;+&lt;}, \xref{zip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