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onvGCattr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Col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onverts a list of GC attributes where fonts a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ymbolically to a list where they are specified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Colors are allocated in the defaul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gcattrs</w:t>
        <w:tab/>
        <w:t>GC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kernel parameterized by a GC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C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