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hyperGraphicsF hyperGraphicsF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isplaying and interacting with composite graph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hyperGraphicsF} allows you to display a composite graphic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value of type \xref{Drawing}) and receive information about whi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the user click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>\code{Left drawing} replaces the current drawing. \code{Right (lbl,drawing)} replaces the part labelled \code{lbl}, including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</w:t>
        <w:tab/>
        <w:t>\code{lbl} when the user clicks on the part labelled \code{lb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drawing</w:t>
        <w:tab/>
        <w:t>The drawing to display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hyperGraphicsF (vboxD [labelD True (atomicD "Yes"), labelD False (atomicD "No")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dget uses a drawing of type \code{Drawing Bool String} and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True} or \code{False} when the user clicks on the word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for composite graphical objects: \xref{Draw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dgets that display graphics: \xref{graphicsF}, \xref{displa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labe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dgets for selecting among alternatives: \xref{pickList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ref{radioGroupF}, \xref{menu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dgets that display text: \xref{moreF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l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