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Doc hSplitF vSplit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binator creates horizontal/vertical compositions of fudge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pace assigned to the parts is contro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Propagated to fud1 or fud2 as in a tagged paralle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the tagged output from fud1 and fud2 as in tagged paralle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1 The first f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2 The second f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plitF = hSplitF' a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plitF = vSplitF' a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ref{hSplitF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hSplitF' vSplitF' splitF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nopsis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binator creates horizontal/vertical compositions of fudge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pace assigned to the parts is contro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Propagated to fud1 or fud2 as in a tagged paralle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 the tagged output from fud1 and fud2 as in tagged paralle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alignment determines where the extra space goes when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larged. aLeft/aTop means that the split positio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/top edge of the window. aRight/aBottom analogous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lit point follows the right/bottom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enter means that the extra space is divided equally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1 The first f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 fud2 The second f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plitF' = splitF'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plitF' = splitF'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versions: \xref{hSplitF} et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