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uttonF' buttonF'' ButtonF se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 of \xref{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ustomiser</w:t>
        <w:tab/>
        <w:t>A custom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label</w:t>
        <w:tab/>
        <w:t>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 = button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' (setLabel x) y = button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button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stomiser that works dynamically with \code{buttonF'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et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oggleButtonF' ToggleButtonF HasLabel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 of \xref{toggleButto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ButtonF = tobbleButtonF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tartupF [True] $ toggleButtonF' (setLabelInside True) "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oggleButtonF}, \xref{Customi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