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drawingPart DPath up maybeDrawingPart replacePart updatePart mapLabelDrawing deletePart drawingAn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raw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unctions that operate on parts of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ype \code{DPath} are used as references to parts of draw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ode{up} returns the path of the parent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unctions for extracting a part with a give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code{drawingPart} fails if the path refers to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\code{maybeDrawingPart} returns \code{Just part} if the par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Nothing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\code{replacePart} and \code{updatePart} repla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. They fail if the path refers to a non-exist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mapLabelDrawing} applies a function to all the labels in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deletePart} deletes a part of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drawingAnnots} returns the paths and labels of the labelled n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Part drawing path newpart = updatePart drawing path (const new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: \xref{Drawing}, \xref{D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l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