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Message isHigh isLow stripHigh stripLow mapMessage aLow aHigh push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ype is the type used for input and output messages of F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F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