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buttonF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beg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is a simple command button displaying a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put</w:t>
        <w:tab/>
        <w:t>\code{Click}s on the input are propagated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put</w:t>
        <w:tab/>
        <w:t>When pressed, it will emit a \code{Cli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label</w:t>
        <w:tab/>
        <w:t>The button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Example buttonF "Nisse Hul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sable version: \xref{buttonF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dgets: \xref{menuF}, \xref{toggleButtonF},\xref{radioGroup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oldButt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is a simple command button displaying a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put  Input message are used to relabel the button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put When pressed, it will emit a \code{Cli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alignment</w:t>
        <w:tab/>
        <w:t>How the labelled should be align horizontally in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margin</w:t>
        <w:tab/>
        <w:t>Space between the button border and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fname</w:t>
        <w:tab/>
        <w:t>\input{Font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bg</w:t>
        <w:tab/>
        <w:tab/>
        <w:t>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fg</w:t>
        <w:tab/>
        <w:tab/>
        <w:t>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keys</w:t>
        <w:tab/>
        <w:t>\input{KeyEquivalents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label</w:t>
        <w:tab/>
        <w:t>The button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Example oldButtonF aCenter 2 buttonFont (colorSpec bgColor) (colorSpec fgColor) [([Mod1],"q")] "Nisse Hult" :: (F String Cl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butto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menu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toggleButto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radio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buttonFo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