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ompEitherSP -+- compMsg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provide tagged parallel composition of strea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treams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processors are tagged and merged into a single stream. The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agged, is split up and fed to the appropriate 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parSP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low is for \code{compEitherSP}. \code{compMsgSP}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uses the type \code{Message} instead of \code{Ei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Messages tagged \code{Left} and \code{Right} are sent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process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Messages from the left and right stream processors are tagged \code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de{Right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p1</w:t>
        <w:tab/>
        <w:t>left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p2</w:t>
        <w:tab/>
        <w:t>right 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ged parallel composition: \xref{par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dget combinator: \xref{&gt;+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position: \xref{serComp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erCompSP 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onnects the output of one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of another stream processor, and can be seen as ordin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adapted for strea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serCompSP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Any input is passed to the right 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Any output comes from the left 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p1</w:t>
        <w:tab/>
        <w:t>left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p2</w:t>
        <w:tab/>
        <w:t>right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osition of stream processors: \xref{compEitherSP}, \xref{par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dget combinator: \xref{&gt;==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idLowSP idHighSP idLeftSP idRigh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compose a stream processor in parallel with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RightSP sp = sp   `compEitherSP` i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ftSP  sp = idSP `compEitherSP`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ompEitherSP} and \xref{id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reMapSP postMapSP prepostMa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attach pre- and postprocessors to strea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`preMapSP` f = sp `serCompSP` mapSP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`postMapSP` sp = mapSP f `serCompSP`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ostMapSP pre post sp = post `postMapSP` sp `preMapSP`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&gt;=^&lt;} et al, \xref{serCompSP}, \xref{map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