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fileShellF textFileShellF showReadFileShe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dgets create shell windows with a file menu and are thu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ile editors of various kinds. The file menu contain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ode{New}, \code{Open}, \code{Save}, \code{Save As} and \code{Qu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that are edited can be of any type, provided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and from strings that can be sav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de{fileShellF}, conversion functions are suppl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de{showReadFileShellF} the methods of the \code{Show} and \code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used for conversion. With \code{textFileShellF},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rg (show,parse,opt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riple contains conversion function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show} is applied to the value before it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e function \code{parse} is applied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penned files. If the value \code{optEmp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de{Just empty}, \code{empty} is sent to the editor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ommand \code{New} i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title</w:t>
        <w:tab/>
        <w:t>\input{WindowTi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editor</w:t>
        <w:tab/>
        <w:t>an input editor fudget. It will receive valu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high level input. It should produce \xref{Input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n the output whenever a change is mad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edited. The \code{Save} and \code{Save As}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the most resently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ample main = fudlogue $ textFileShellF "Text Editor" (scrollF inputEdit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at is needed to creat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ditors: \xref{stringF}, \xref{inputEdito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: \xref{fileShellF'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ning message is given if the user quits or opens a new doc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saved change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good way of adding a conventional \code{Edit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fileShellF' textFileShellF' showReadFileShell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 of some f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s: \xref{fileShellF}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