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graphics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and interacting with composite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the base fudget for displaying and interacting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: \xref{graphics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{http://www.cs.chalmers.se/~hallgren/Thesis/graphics.html#graphicsF The capabilities of graphi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input{Thesi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implemented using $this: \xref{hyperGraphicsF}, \xref{display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classes: \xref{Graph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 \xref{Drawing}, \xref{BitmapFile} and \xref{FlexibleDraw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graphicsF' GraphicsF setAdju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and interacting with composite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customisable version of \xref{graphics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: \xref{graphics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