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InputMsg inputMsg inputChange stripInputMsg tstInp mapInp inputDone inputLeaveDone inpu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ypes for messages from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Key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dgets that allow users to edit values of type \code{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essages of type \code{InputMsg a}. The messag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n intermediate or final value. The user usual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complete by pressing the Enter or Return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ripInputMsg} extracts the contents of an in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tstInp} applies a function to the contents of an \code{InputMs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mapInp} modifies the contents of an \code{InputMs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putDone} allows you to check if an \code{InputMsg}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done and if so extac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putLeaveDone} allows you to check if an \code{InputMsg}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done or has left the input field and if so extac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putChange} constructs an \code{InputMsg} that signals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putMsg} constructs an \code{InputMsg} that indicates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stripInputMsg &gt;^=&lt; strin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putMsg} should be an abstra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cessors manipulating \code{InputMsg}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pInputSP}, \xref{inputDoneSP}, \xref{inputLeaveDone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that use \code{InputMsg}s: \xref{stringF}, \xref{input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putPai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