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subProces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 allows you to start a subprocesses and communicate with it. The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ecute any shell command, so $this opens up the possibility p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external software in a fud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Strings that will be feed to the process on its stdandard inpu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put</w:t>
        <w:tab/>
        <w:t>\code{Left str} when the subprocess puts \code{str} in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Right str} when the subprocess puts \code{str} in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cmd The shell command that will be executed in the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io communication: \xref{stdioF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 was inspired by the C function \code{popen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