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getTime getLoc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rrespond to functions in the Haskell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ime}. \code{getTime} corresponds to \code{getClock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etLocalTime} corresponds to \code{getClockTime &gt;&gt;= toCalendar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brary functions: \code{getClockTime}, \code{toCalendar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