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Either} is the standard disjoiunt union type construc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dg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 in the documentation we write \code{a+b} a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de{Either a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y functions: \xref{stripLeft}, \xref{isLeft}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tripLeft stripRight stripEither filterLeft filterRight isLeft isRight mapEither swapEither splitEitherList fromLeft fr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Various utility functions for the \code{Either}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ous common utility functions for the \xref{Either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Ei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mapfilter plookup mapMaybe stripMaybe stripMaybeDef 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Various utility functions for the \code{Maybe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s various common oper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de{Maybe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shorten type signatures for continuation style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synonym should probably be removed, since it is mo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