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dynListF DynF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ynamic fudget creation/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Dy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allows fudgets to be created and destroy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(t,DynCreate f)} creates a new fudget \code{f} with tag \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de{(t,DynMsg x)} sends \code{x} to an existing fudget tagged \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de{(t,DynDestroy)} destroys the fudget with tag \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(t,x)} is output if the fudget tagged \code{t} outputs \code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ynamic combinagtor: \xref{dy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dget composition: \xref{listF}, \xref{com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dy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ynamic fudget creation/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fudget that can be replaced dynamically by sending a mess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code{Left fud} replaces the currently running fudget with \code{fud}. \code{Right x} passes \code{x} to the current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comes from the currently running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initF the fudget that determines the initi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Li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