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$Doc changeBackPixel changeGetBackPix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create fudget kernels that change the background col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window and then behaves like the argument fudget ker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rg colorname</w:t>
        <w:tab/>
        <w:t>the new backgroung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 colkernel</w:t>
        <w:tab/>
        <w:t>a fudget kernel (parameterized by a color i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$FExample foobarF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xref{allocNamedCol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ref{changeBackPixm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ref{ChangeWindow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nddoc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