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write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File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fudget for writing files. It accepts pairs of file name and new contents as input, and outputs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th name of a file, paired with the data to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air of the path name and either \code{Right ()}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was successful, or \code{Left err},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ype is \code{IOError} as defined for dialogue IO in Haskell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s: \xref{readFileF}, \xref{readDi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other Haskell 1.2 IO operations: \xref{haskellIO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