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&gt;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lumbing: untagged paralle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composed with $this operate in parallel, indepdenetl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e high level output streams from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dgets are merged into a single stream. The input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plicated and fed to the both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Messages are sent both to the left and right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Messages from both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l</w:t>
        <w:tab/>
        <w:t>left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r</w:t>
        <w:tab/>
        <w:t>right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\image{compF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lity holds (except that the tagging of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fferent). The left hand side is likely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d1 &gt;*&lt; fud2 = mapF stripEither &gt;==&lt; (fud1 &gt;+&lt; fud2) &gt;==&lt; toBoth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lated combinators: \xref{untaggedList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gged parallel compositon: \xref{&gt;+&l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rial composition: \xref{&gt;==&l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rresponding stream processor combinator: \xref{parS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