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completionStrin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creates a string entry field with a comple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</w:t>
        <w:tab/>
        <w:t>\code{Left complfun} sets the function that generates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 completion is requested, this function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contents of the input field, to genereat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ted strings should include the full contents of inpu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just something that could be appended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Right s} sets the current string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\code{Left alts}, where \code{alts} list the remain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s, is output when ia completion opera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{Right msg}, is output when the string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generate completions: \xref{comple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ing entry field: \xref{string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l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completionStringF' completionStringF'' st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ersions of \xref{completionString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stdcc} is the standard completion characters, whic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code{-stdc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l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generates completions of a string from a list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ts for input with completions: \xref{completionString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