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loopThroughRight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variation of the loop combinators that has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re-using stream processors. \code{$this spnew spold}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eam processors as shown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loopThroughRightSP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obtained with \code{$this spnew spold} is like the loop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de{loopLeftSP spnew}, with the addition that the loop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rough} \code{spold}. \code{spold} can only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 by going via \code{spnew} and is in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ncapsulated} inside \code{spn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op combinators: \xref{loopSP}, \xref{loopLeft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dget combinator: \xref{loopThroughRigh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