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loadFont queryFont loadQueryFont loadFontF queryFontF loadQueryFontF safeLoadQueryFont safeLoadQueryFo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binators are used to load fonts and font metr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xrequest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xrequest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XLoadFont}, \code{XQueryFont} and \code{XLoadQuery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input{Xlib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