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meterF meter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displays a linear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sets th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when the user clicks or drag, the corresponding valu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an be fed back to the input to provide visua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xample labAboveF "Meter Test" (startupF [0.75] mete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meterF'} is customised with a \xref{GraphicsF} customi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