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this type allows you to use bitmaps stored in files as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elF (BitmapFile "/usr/X11/include/X11/bitmaps/mailempt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xref{Graphic}, type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that display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elF}, \xref{displayF}, \xref{hyperGraphicsF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tmaps are supported. Support for color pixmap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