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aboth mapPair pairwith swap pair oo anth number loop gmap unionmap remove replace lhead ltail lsplit part is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Various utility functions for pair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rious small utility functions missing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