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terminalF cmdTerminalF Terminal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n embryo to a terminal window. Currently, it can only 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ines of text. There is no visible cursor, and no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Lines of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name      \input{Font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nrows</w:t>
        <w:tab/>
        <w:t>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ncols</w:t>
        <w:tab/>
        <w:t>The number of col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displa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o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