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openSock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creates a (client) socket and connects it to another socket (a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cket can not be created, or the connection can not be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erminated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host Hos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port Port number on the give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 A fudget, e.g., \xref{transceiverF}, that uses the crea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openSocketF "news" 119 transceiv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via sockets: \xref{transceiverF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assive sockets: \xref{openLSocke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ocket with error handling: \xref{openSocketEr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openFileAsSock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allows objects in the file system to be accessed using the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. This can be useful for communication via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de{/dev/tty??}), named pipes (created with the \code{mkfifo}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udio device (typically \code{/dev/audi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filename The name of the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iomode A mode string, as for the C function \code{fopen()}.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"r"}, \code{"w"} and \code{"rw"} indicate read-only, 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ad/write acces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 A fudget, e.g., \xref{transceiverF}, that uses the crea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network sockets: \xref{openSocket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file with error handling: \xref{openFileAsSocketEr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page for \code{fopen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openLSock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creates a passive socket where a server listens for clients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server A server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rver fudget: \xref{socketServe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server: \xref{openSocke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assive socket with error handling: \xref{openLSocketEr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transceiverF receiverF transmitt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dgets allow communication via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receiverF} reads from a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transmitterF} writes to a socket and \code{transceiverF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form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are streams of strings rather than stream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 reasons. The strings obtained from \code{receiverF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hunks of characters that have no relation to how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rouped by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in the output from \code{receiv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de{transceiverF} indicates the end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in the input to \code{transmitterF} or \code{transceiv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ocket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socket The socket to read from and/or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openSocketF "news" 119 transceiv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communication: \xref{stdioF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ockets: \xref{openSocketF}, \xref{openFileAsSocke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ts with asynchronous write: \xref{asyncTransceiverF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openSocketErrF openLSocketErrF openFileAsSocketErr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opens sockets in the same way as the correspon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code{Err} in the name, except that these functions hav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argument. The error handler will be called if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opened. The corresponding plain functions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in socket open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openSocketF}, \xref{openLSocketF}, \xref{openFileAsSocke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