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stProcessHigh preProcessHigh postProcessLow preProcessLow postMapHigh preMapHigh preMapLow postMapLow prepostMapHigh prepostMapLow &gt;^^=&lt; &gt;=^^&lt; &gt;..=&lt; &gt;=..&lt; &gt;^=&lt; &gt;=^&lt; &gt;.=&lt; &gt;=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attach pre- and post-processors to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operators. As suggested by the typ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\code{Map} (or a single \code{^} or \code{.})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ake functions that operate on single strea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with \code{Process} (or double \code{^^} or \code{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names take stream processor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(*2) &gt;^=&lt; fud   -- doubles the (numeric) output from f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lities hold (except that the tagging of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fferent). The left hand side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&gt;^^=&lt; fud  =  absF sp &gt;==&lt; f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d &gt;=^^&lt; sp   =  fud     &gt;==&lt; absF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&gt;^=&lt;  fud  =  mapF f  &gt;==&lt; f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d &gt;=^&lt;  f    =  fud     &gt;==&lt; map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bs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rCom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reMap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erCom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