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displ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displays values of any type in the Graphic class, e.g.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replaces the value being displayed. Initially, the displa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tartupF ["Hello!"] $ displa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displayF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intDispF},\xref{labelF},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ab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displays a sta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 value of any type in the Graphic class, e.g.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oduces no output and ignores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</w:t>
        <w:tab/>
        <w:t>label</w:t>
        <w:tab/>
        <w:t>the label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elF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labelF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ets: \xref{displayF}, \xref{labAbove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ntDi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his displays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replaces the integ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tartupF [42] $ intDi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intDisp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displayF}, \xref{in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