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Doc inputDoneSP inputLeaveDoneSP stripInputSP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nopsis Data entry field post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ype Input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his is a stream processor which removes all messages indic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nge has been made in an input field and only passes tho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dicate that the user has finished the input (by pressing \key{Retur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{Enter}, \key{Tab} or some similar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{inputLeaveDoneSP} will also pass messages indicating that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has left the inpu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{stripInputSP} pass messages that indicates that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eld has changed or that it is complete (i.e.,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e ones caused by the pointer leaving the input 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put  The output from an inpu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$Output The values contained in some of the input messages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xample inputDoneSP &gt;^^=&lt; string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string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InputMs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&gt;^^=&lt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oc inputPairF InF inputListF inputThroughF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nopsis Combining data entry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used to create fill-in forms (fudgets for in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e values). These can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arguments to \xref{inputPopupF} to create popup dialo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rg f1 one input fu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 f2 another input fu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put pairs that are split and sent to the argument fu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utput an \xref{InputMsg} containing \code{(x1,y0)} if \code{f1} outpu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{InputMsg} containing x1 and analogously \code{(x0,y1)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{f2} outputs something. Here, \code{x0} and \code{y0} ar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ly received from \code{f1} and \code{f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type \code{InF} for fudgets that are suitable as form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rms to work properly, such a fudge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output that allows its state (the value it displays and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edit) to be accurately tracked. This amounts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  <w:tab/>
        <w:t>Whenever the state changes, it should output an \xref{InputMsg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ing the new state. Most input fudgets in the library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erty. (\code{inputThroughF} can be used to make a f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agate changes received on the input to the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ase a fudget doesn't do that by itsel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  <w:tab/>
        <w:t>At creation time, it should output its initial state. Most fu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library do \emph{not} have this property. However, for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used as arguments to \xref{inputPopupF}, this may not be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you can see to it that the fudget receives som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 default value) and hence produces some output (assuming to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holds) when the dialog window is popp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fudgets like \xref{radioGroupF} and \xref{toggleButtonF}, whos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of type \xref{InputMsg}, as form elements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inputChange} can be used as a post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Example inputPairF ("Login:" `labLeftOfF` stringF) ("Password:" `labLeftOfF` passwd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ref{InputMsg}, \xref{inputPopup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oc inputPairLF inputListLF</w:t>
      </w:r>
    </w:p>
    <w:p>
      <w:pPr>
        <w:pStyle w:val="PreformattedText"/>
        <w:bidi w:val="0"/>
        <w:spacing w:before="0" w:after="0"/>
        <w:jc w:val="left"/>
        <w:rPr/>
      </w:pPr>
      <w:r>
        <w:rPr/>
        <w:t>$C 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versions of \xref{inputPairF} and \xref{inputListF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in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inputPairF} and \xref{inputList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