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stdinF stdoutF stdioF stderrF outputF appendChanK echoK linesSP inputLin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t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dgets allow communication through the Haskell chann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stdinF} reads characters from standard input and delivers them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 soon as they become available. It outputs a stream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stream of characters for efficiency reasons.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indicate the end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outputF} outputs the strings it receives on its input on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stdoutF} and \code{stderrF} output to the standard output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annel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stdioF} is a combination of \code{stdinF} and \code{stdou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appendChanK} provides convienient access to the \code{AppendC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echoK} outputs a string and a new line character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linesSP} inputs a stream of characters (including newlin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s a stream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putLinesSP} inputs arbitrary chunks of characters and output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ful postprocessor for \code{stdi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utF = outputF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errF = outputF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LinesSP = linesSP `serCompSP` concat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haskell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