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idempot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removes equal adjacent elements from a stream, e.g.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ontains x, y, y, z, y, then the output stream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, z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