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oveDrawCommand moveDraw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ove (translate)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\xref{____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