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fontcacheF fstructcacheF gCcacheF colorcacheF fontcursorcacheF bitmapfilecacheF bitmapdatacacheF allcach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functions provides a simple way to avoid repeated requ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ource to be propagated to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fontcacheF (listF lots_of_fudgets_all_using_the_same_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loopL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