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oop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for constructing ``filters'' that operate on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a fudget. Messages can be fed back from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ostSP</w:t>
        <w:tab/>
        <w:t>A stream processor connected to the low 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udget. Output messages tagged \code{High} are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\code{pre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preSP</w:t>
        <w:tab/>
        <w:t>A stream processor connected to the low level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cach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