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opupMe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his provides a popup menu. The menu is normally hidden, but pops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specific mouse button is pressed over the fudget to which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ttached, so that an item can be pick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enu is removed as soon as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\code{Left alts} causes the current menu to be replac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lternatives \code{al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Right y} causes \code{y} to be passed to the argument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\code{Left x} is output if menu item \code{x}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de{Right y} is output if the argument fudget outputs \code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alts</w:t>
        <w:tab/>
        <w:t>A list of items to choose from. Each item is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visual representation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     The fudget in which the popup menu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MExample popupMenu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nu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radioGro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ggleButto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et under construction. The type and meaning of \code{Left x}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oldPopupMe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his provides a popup menu. The menu is normally hidden, but pops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specific mouse button is pressed over the fudget to which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ttached, so that an item can be pick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enu is removed as soon as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\code{Left x} is ignored. \code{Right y} causes \code{y}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rgument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\code{Left x} is output if menu item \code{x}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de{Right y} is output if the argument fudget outputs \code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bgcolor</w:t>
        <w:tab/>
        <w:t>Background color. \code{bgColor} is a goo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grab</w:t>
        <w:tab/>
        <w:t>Use grab? If \code{True} the menu will pop up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ointer is over a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name</w:t>
        <w:tab/>
        <w:t>\input{Font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button     The mouse button that should trigg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mods       The modifier keys that must be pressed to trigg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keys       Keyboard shortcuts that should trigger the meny. (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n-repeating keys, e.g. the Meta ke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alts</w:t>
        <w:tab/>
        <w:t>A list of items to choose from. Each item is pai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show_alt</w:t>
        <w:tab/>
        <w:t>A function that determines the text string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item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     The fudget in which the popup menu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MExample menuF Nothing menuFont "File" ["New", "Open...", "Save", "Save as...", "Close", "Quit"] (\x-&gt;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nu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radioGro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ggleButt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nu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gCol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Fudget under construction. The argument list will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