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udge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udgetIO class is to allow the many IO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from both fudgets and fudget kernels, e.g., haskel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GC, loadQueryFont and allocNamedColor, to use one overload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wo sepa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\xref{F}, \xref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operations: \xref{haskellIO}, \xref{createGCt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