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$Doc Customiser PF PK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Customis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ypes used for customisable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fudgets easy to use in the common case and still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in two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version, e.g., \xref{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ustomisable version, e.g., \xref{buttonF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ustomis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by appending a \code{'} to the name of the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fudgets have a number of parameters which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fonts, colors, border width, etc. These parameters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which are used in the standard version of the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one extra argument for each such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s of fudgets (or other functions) have one extr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\emph{customiser}. The customiser is alway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iser is a function that modifies a data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all parameters. The type of the data structure is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s usually the name of the fudget, with the first let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, e.g., \xref{ButtonF} in the case of \xref{buttonF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has a number of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  <w:tab/>
        <w:t>When you use a customisable fudget, you only need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you want to change from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  <w:tab/>
        <w:t>Future versions of the library can add new parame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ating ol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  <w:tab/>
        <w:t>You don't have to remember the order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  <w:tab/>
        <w:t>The compiler can check that the parameters you specif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fudge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  <w:tab/>
        <w:t>By using Haskell's class system for overloading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ing function for a certain parameter can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udgets that have that parameter. E.g., all fud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ext can be customized with the \code{setFont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customisers are obtained by composing a number of modify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dinary function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standard} is the customiser that doesn't change any parame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customisation, see \xref{labelF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ustomisable fudgets: \xref{buttonF'}, \xref{displayF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lasses for customi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asFont}, \xref{HasBgColorSpec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HasFont HasBgColorSpec HasFgColorSpec setBgColor setFgColor HasKeys HasBorderWidth HasMargin HasAlign HasInitDisp HasInitSize HasStretchable HasSizing HasWin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used for parameters with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ref{Customi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