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revP f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 modifying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odify placers. \code{revP} returns a placer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in the opposite order. \code{flipP} transforms a plac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ror symmetric placer with respect to the line x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lacer</w:t>
        <w:tab/>
        <w:t>the plac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P = flipP horizont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P = flipP vertic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P (flipP placer) =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P (revP placer) =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\image{placers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orizontalP}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