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socketServerF SocketMsg Clie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Client/Ser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socket server, that is, a fudget that creates a passiv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its for other programs, clients, to connect to it. When a ne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it is assigned a unique number and a handler fudget i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ndlers can communicate both with the (remote) clien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 fudgets connected to the server fudget. A client handler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imple, and just forward messages to other fudget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can handle most (or all) of the communication wit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airs of client numbers and messages to send to a cli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>pairs of client numbers and messages concerning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New)}, where \code{n} is a new number,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lie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Msg x)} is output when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\code{n} outputs \code{SocketMs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(n,ClientEOS)} is output when the client handl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SocketEOS}. After this, the client handle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port The port number to listen for connectio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clienthandler A fudget that handles the communication with on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erver from a client: \xref{openSocke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dget for creating clients and client handlers handlers: \xref{transceiv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 socket communication: \xref{tSocketServer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ideas can be foun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http://www.cs.chalmers.se/~hallgren/Thesis/client_server.html Typed sockets for client/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nput{The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sentation of the ideas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{ftp://ftp.cs.chalmers.se/pub/users/hallgren/wm94.ps.gz Implementing Real-time Interactive Multi-User Games with Fudg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handler is expected to output messages of type \code{SocketMs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xref{transceiverF} outputs messages of type \cod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