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createGC wCreateGC pmCreateGC createGCF wCreateGCF pmCreateG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ype GCAttribut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used to create a GC (graphic context) to be used in subsequ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wCreateGC} and \code{pmCreateGC} are shorthands for creating G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n windows and pixmap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drawable</w:t>
        <w:tab/>
        <w:t>The drawable with which the GC will be used. The GC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ny drawable with the same root window and pixel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templgc</w:t>
        <w:tab/>
        <w:t>a template GC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gcattrs</w:t>
        <w:tab/>
        <w:t>GC attributes in which the newly created GC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$FExample foobarF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xrequest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GCAttribu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XCreateGC} in the \input{Xlib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