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onadSP SPm putSPm putsSPm getSPm nullSPm unitSPm bindSPm thenSPm toS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style stream processor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adic stream processor of type \code{SPm inp outp ans} is 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puts messages of type \code{inp}, output messages of type \code{ou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stream processor of type \code{SP inp outp}) and produce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ype \code{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unitSPm} and \code{bindSPm} are the unit and bind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. \code{unitSPm x} is a stream processor that immediate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\code{x}, without performing any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\code{putSPm}, \code{getSPm} and \code{nullSPm}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inary stream processor operations \code{putSP}, \code{get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de{nullSP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monadSP} allows a monadic stream processor to be used in an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ordinary stream proces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style stream processo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}, \xref{putSP}, \xref{getSP}, \xref{null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stream processors with state: \xref{SP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