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compLF serCompLF &gt;#+&lt; &gt;#==&lt;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binators connect fudgets like the corresponding combinato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de{#} in the name, but they have extra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(f1,orient)</w:t>
        <w:tab/>
        <w:t>Left fudget and layou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ode{orient} is the placement of \code{f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ative to \code{f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f2</w:t>
        <w:tab/>
        <w:tab/>
        <w:tab/>
        <w:t>Right f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ample (f1,Above)&gt;#+&lt;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gt;#+&lt;) = com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gt;#==&lt;) = serCom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1,Above)&gt;#+&lt;f2 = placerF verticalP        (f1&gt;+&lt;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1,Below)&gt;#+&lt;f2 = placerF (revP verticalP) (f1&gt;+&lt;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mbinators without layout: \xref{compF}, \xref{serComp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binators: \xref{listLF}, \xref{place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ref{Dynamic Lay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listLF untaggedLis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combines fudgets like \code{listF}, but have extra an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placer</w:t>
        <w:tab/>
        <w:t>A 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fudgets</w:t>
        <w:tab/>
        <w:t>a list of (tagged) fu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$FExample foobarF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empty lists of tagged fudgets \code{tf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LF placer tfs = placerF placer (listF t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rs: \xref{horizontalP} et al, \xref{matrixP}, \xref{table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binators with layou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compLF}, \xref{listF}, \xref{place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ref{Dynamic Lay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oc holeF null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a dummy fudget. It can be used as an argument to list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holes in a row of fu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ample listLF (tableP 2) [holeF,topBorderF,leftBorderF,ma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eF = nullL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null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