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getWindowRoo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translate the coordinates of a kernel's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k</w:t>
        <w:tab/>
        <w:tab/>
        <w:t>The continuation kernel, abstracted with the point \code{Origin} translated to a roo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Example getWindowRootPoint (\p.k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TranslateCoordinates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