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radioGroup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o group is a set of buttons,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ctive}. Pressing one of the buttons make that button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active button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changes active alternatives under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the new alternative whenever the active alternativ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</w:t>
        <w:tab/>
        <w:t xml:space="preserve"> alts  </w:t>
        <w:tab/>
        <w:t>A list of alternatives that the radio group will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alternatives are paired with their visu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rg startalt  </w:t>
        <w:tab/>
        <w:t>The alternative that will be active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xample radioGroupF [(1,"P1"),(2, "P2"), (3,"P3"), (0,"Off")]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ble version: \xref{radioGroupF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butto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menu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toggleButton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licks on an already active alternative, that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