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 Fudget FSP TEvent TCommand FEvent F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Fud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fudget} is a stream processor with high level streams and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e high level streams are used for communication between f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. The low level streams are for communication with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F hi ho} is the Fudget type. \code{hi} is the type of high lev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\code{ho} is the type of high leve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FudgetConcept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fudgets: \xref{absF}, \xref{mapF}, \xref{mapstat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ic fudget constructors: \xref{windowF}, \xref{i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not used directly by application prog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combinators: \xref{&gt;+&lt;}, \xref{&gt;==&lt;}, \xref{listF}, \xref{loo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s: \xref{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low level stream types: \xref{FRequest} and \xref{FRespo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K KSP Fa KEvent K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fudget ker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K a b} is the Fudget Kernel type, which is what atomic fu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fudget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windowF}, \xref{groupF}, \xref{shellK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kernel constructors: \xref{putK}, \xref{getK}, \xref{nul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udget kernels should go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