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haskellIO haskellI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Haskell Dialogue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allows a fudget (or kernel) to output an arbitrary Haskell Dialogu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wait fo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request</w:t>
        <w:tab/>
        <w:t>A Haskell I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kernel</w:t>
        <w:tab/>
        <w:t>A fudget (or kernel) parameterized by an I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er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Succ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mdCon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hIOerr hIOe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Haskell Dialogue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allows a fudget (or kernel) to output an arbitrary Haskell IO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response. hIOerr examines the response to se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if so, an error continua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request</w:t>
        <w:tab/>
        <w:t>A Haskell I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ailcont</w:t>
        <w:tab/>
        <w:t>The failur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</w:t>
        <w:tab/>
        <w:tab/>
        <w:t>A fudget (or kernel) parameterized by a successful I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xample hIOerrF (ReadFile "/etc/passwd") (\ioerr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("Cannot open password file: " ++show ioerr)) $ \(Str s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askellI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Suc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hIO hI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Haskell Dialogue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allows a fudget (or kernel) to output an arbitrary Haskell IO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response. If the response is a failure, $this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request</w:t>
        <w:tab/>
        <w:t>A Haskell I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</w:t>
        <w:tab/>
        <w:tab/>
        <w:t>A fudget (or kernel) parameterized by a successful I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hIO (ReadFile "/etc/passwd") $ \(Str s) 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askellI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er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Suc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hIOSucc hIOSu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Haskell Dialogue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allows a fudget (or kernel) to output an arbitrary Haskel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wait for the response, which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uccess}. If not, $this aborts the program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Otherwise, the continua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request</w:t>
        <w:tab/>
        <w:t>A Haskell I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</w:t>
        <w:tab/>
        <w:tab/>
        <w:t>A continuation fudget (o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hIOSucc (WriteFile "hiscore" hiscor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askellI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er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