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horizontalP vertic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acers for vertical and horizont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yout functions are used in conjuction with \code{placerF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fudgets. As the name suggests, these functio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dgets in a horizontal row or a vertic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placerF horizontalP (listF [(n,buttonF (show n)) | n&lt;-[1..3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rs: \xref{matrixP}, \xref{tabl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plac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matr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acers for creating m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organizes boxes into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a matrix all hav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ount</w:t>
        <w:tab/>
        <w:t>Number of colum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placerF (matrixP 2) (listF [(n,buttonF (show n)) | n&lt;-[1..3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rs: \xref{matrixP'}, \xref{horizontalP} et al, \xref{tabl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placerF}, \xref{list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matrixP' Layo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acers for creating matr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organizes boxes into a matrix, like \xref{matrixP}, but with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a matrix all hav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ount</w:t>
        <w:tab/>
        <w:t>Number of rows or col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direction</w:t>
        <w:tab/>
        <w:t>Selects rowwise or colmn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dist</w:t>
        <w:tab/>
        <w:t>The distance between the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placerF (matrixP' 2 Vertical 5) (listF [(n,buttonF (show n)) | n&lt;-[1..3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rs: \xref{matrixP}, \xref{horizontalP} et al, \xref{tabl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placerF}, \xref{list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