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$Doc treeF 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composed with \code{treeF} operate in parallel, indepdenetl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high level output streams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dgets are tagged and merged into a single stream. The input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agged, is split up and fed to the appropriate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A message \code{(path,msg)} is sent to the fudget at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e indicated by \code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A message \code{(tag,msg)} comes from the fudget tagged \code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agged_fudgets</w:t>
        <w:tab/>
        <w:t>a tree of tagged f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is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om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