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loopF loopLeftF loopRightF loopThroughRightF loopOn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Plumbing: circula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binators are used to create circular connections between fu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in the dia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{Loops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OnlyF f = nullSP &gt;^^=&lt; loop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and parallel composition: \xref{&gt;==&lt;}, \xref{&gt;+&l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tream processor combinators: \xref{loopSP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re wrong in the diagram. The dia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loopThroughRight} actually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loopCompThroughRigh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loopCompThroughRightF loopCompThroughLe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Plumbing: turn parallel compositions into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\xref{loopThroughRightF}. The argument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mposition of two f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ThroughRightF f1 f2 = loopCompThroughRightF (f1&gt;+&lt;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op combinators: \xref{loopThroughRightF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binators that operate on parallel com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erCompRightToLeftF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loopCompF loopThroughBoth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Plumbing: circula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symmetric version of \xref{loopCompThroughRightF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parallel composition of two fudgets it allows the f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both with the outside world an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ThroughBothSP sp1 sp2 = loopCompSP (sp1 &gt;+&lt; s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op combinators: \xref{loopCompThroughRightF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binators that operate on parallel com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erCompRightToLeftF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tream processor combinator: \xref{loopComp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mposition of fudgets: \xref{&gt;+&l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n illustrativ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loopCompSP loopThroughBoth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tream processor combinators that create circula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symmetric version of \xref{loopCompThroughRightSP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parallel composition of two fudgets it allows the f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both with the outside world an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ThroughBothSP sp1 sp2 = loopCompSP (sp1 -+- s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op combinators: \xref{loopCompThroughRightSP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udget combinator: \xref{loopComp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mposition of stream processors: \xref{-+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n illustrativ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