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uttonBord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uts a border around a fudget to make it look like a push p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Left True} makes the button look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Left False} makes the button look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x} propagates \code{x} to the enclos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atever the enclosed fudge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border</w:t>
        <w:tab/>
        <w:t>Button border width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ush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