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Doc parSP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$Synposis Stream processor combin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this is untagged parallel composition of stream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{parSP.g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rg sp1 a stream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 sp2 a stream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put</w:t>
        <w:tab/>
        <w:t>Input to the composition is propagated to both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eam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utput Output from the two stream processors is merged without any t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ged parallel composition of stream processors: \xref{compEitherS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fudget combinator: \xref{&gt;*&lt;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