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posPopupShel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used to create popup dialogs. It is a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dget is placed. When a message is sent to the popup shell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. When a message is output from the contained fu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is remov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If \code{(x,optpos)} is input, \code{x} is propagated to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dget and the window is popped up att the position \code{po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ode{optpos} is \code{Just pos} or under the poi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ode{optpos} is \code{Noth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Output from the contained fudget, paired with the las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title</w:t>
        <w:tab/>
        <w:t>\input{Window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wattrs     List of window attributes. \code{CWSaveUnder 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ode{CWOverrideRedirect True} are comm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op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</w:t>
        <w:tab/>
        <w:t>The contained fudget. It should use dynamic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popupShell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inputPopup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popupShel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