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ompF &gt;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composed with $this operate in parallel, indepdene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high level output streams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ts are tagged and merged into a single stream.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gged, is split up and fed to the appropriat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&gt;+&lt;} is an infix version of $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Messages tagged \code{Left} and \code{Right} are sent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dge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Messages from the left and right fudgets are tagged \code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de{Right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l</w:t>
        <w:tab/>
        <w:t>lef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r</w:t>
        <w:tab/>
        <w:t>righ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compF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list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rial composition: \xref{&gt;==&l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rresponding stream processor combinator: \xref{compEitherS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