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hellF' ShellF HasClickToType HasVisible setDeleteWindowAction setDeleteQuit setInitPos DeleteWindo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 (top level)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 of shel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leteQuit b = setDeleteWindowAction (if b then Just DeleteQuit else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