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A fudget that shows the high level input and output of a fudget on the standard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prints the high level input and output of a fudget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. This can be helpful when debugging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get</w:t>
        <w:tab/>
        <w:t>A fudget whose input and output message are to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s will appear on the standard err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and output messages will be prefixed with "IN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: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tee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owComman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race} in the hbc_library modul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t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An identity fudget that copies messages to the standard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n identity fudget which as a side effect print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through it on the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helpful when debugging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showf</w:t>
        <w:tab/>
        <w:t>A sh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prefix</w:t>
        <w:tab/>
        <w:t>A string that the messages are prefix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$FExample foobarF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i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p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owComman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race} in the hbc_library module NonStd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